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png" ContentType="image/png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м Правления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АО «НК «Роснефть»</w:t>
      </w:r>
    </w:p>
    <w:p>
      <w:pPr>
        <w:pStyle w:val="Normal"/>
        <w:spacing w:lineRule="auto" w:line="360"/>
        <w:ind w:left="5390" w:hanging="0"/>
        <w:rPr/>
      </w:pPr>
      <w:r>
        <w:rPr>
          <w:rFonts w:cs="Arial" w:ascii="Arial" w:hAnsi="Arial"/>
          <w:b/>
          <w:sz w:val="20"/>
          <w:szCs w:val="20"/>
        </w:rPr>
        <w:t xml:space="preserve">«10» декабря 2018 г. 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токол от «10» декабря 2018 г. </w:t>
        <w:br/>
        <w:t>№ Пр-ИС-52п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веден в действие </w:t>
      </w:r>
    </w:p>
    <w:p>
      <w:pPr>
        <w:pStyle w:val="Style2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ПАО «НК «Роснефть» </w:t>
        <w:br/>
        <w:t>от «26» декабря 2018 г. № 881</w:t>
      </w:r>
    </w:p>
    <w:p>
      <w:pPr>
        <w:pStyle w:val="Normal"/>
        <w:rPr>
          <w:rFonts w:ascii="EuropeDemiC;Courier New" w:hAnsi="EuropeDemiC;Courier New" w:cs="EuropeDemiC;Courier New"/>
          <w:b/>
          <w:b/>
          <w:sz w:val="20"/>
          <w:szCs w:val="20"/>
        </w:rPr>
      </w:pPr>
      <w:r>
        <w:rPr>
          <w:rFonts w:cs="EuropeDemiC;Courier New" w:ascii="EuropeDemiC;Courier New" w:hAnsi="EuropeDemiC;Courier New"/>
          <w:b/>
          <w:sz w:val="20"/>
          <w:szCs w:val="20"/>
        </w:rPr>
      </w:r>
    </w:p>
    <w:p>
      <w:pPr>
        <w:pStyle w:val="Style2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111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ind w:firstLine="5387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января 2019 г. № РНВ-32/лнд</w:t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p>
      <w:pPr>
        <w:pStyle w:val="Normal"/>
        <w:rPr>
          <w:rFonts w:ascii="EuropeDemiC;Courier New" w:hAnsi="EuropeDemiC;Courier New" w:cs="EuropeDemiC;Courier New"/>
          <w:sz w:val="20"/>
          <w:szCs w:val="20"/>
        </w:rPr>
      </w:pPr>
      <w:r>
        <w:rPr>
          <w:rFonts w:cs="EuropeDemiC;Courier New" w:ascii="EuropeDemiC;Courier New" w:hAnsi="EuropeDemiC;Courier New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356" w:hRule="atLeast"/>
        </w:trPr>
        <w:tc>
          <w:tcPr>
            <w:tcW w:w="9376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СТАНДАРТ КОМПАНИИ</w:t>
            </w:r>
          </w:p>
        </w:tc>
      </w:tr>
    </w:tbl>
    <w:p>
      <w:pPr>
        <w:pStyle w:val="Normal"/>
        <w:spacing w:before="120" w:after="720"/>
        <w:jc w:val="center"/>
        <w:rPr>
          <w:sz w:val="32"/>
        </w:rPr>
      </w:pPr>
      <w:r>
        <w:rPr>
          <w:rFonts w:cs="Arial" w:ascii="Arial" w:hAnsi="Arial"/>
          <w:b/>
          <w:bCs/>
          <w:caps/>
          <w:sz w:val="32"/>
        </w:rPr>
        <w:t>Лидерство в области промышленной безопасности, охраны труда и окружающей среды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С-043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 ИЗМ.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992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33679785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786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787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788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3679789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367979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7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3679791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792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ЦЕЛЬ ПРОЦЕССА </w:t>
            </w:r>
            <w:r>
              <w:rPr>
                <w:rStyle w:val="IndexLink"/>
                <w:iCs/>
              </w:rPr>
              <w:t xml:space="preserve">ФОРМИРОВАНИЯ И РАЗВИТИЯ ЛИДЕРСТВА </w:t>
            </w:r>
            <w:r>
              <w:rPr>
                <w:rStyle w:val="IndexLink"/>
              </w:rPr>
              <w:t>В ОБЛАСТИ ПБОТОС</w:t>
              <w:tab/>
              <w:t>8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793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ИНТЕРЕСОВАННЫЕ СТОРОНЫ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7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ОДЧИНЕННЫЕ РАБОТНИКИ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7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УКОВОДИТЕЛЬ(И)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7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БОТНИКИ ДРУГИХ СТРУКТУРНЫХ ПОДРАЗДЕЛЕНИЙ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7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ОДРЯДЧИКИ, СУБПОДРЯДЧИКИ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7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КОМПАНИЯ В ЦЕЛОМ</w:t>
              <w:tab/>
              <w:t>9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799">
            <w:r>
              <w:rPr>
                <w:rStyle w:val="IndexLink"/>
              </w:rPr>
              <w:t>3.3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НЦИПЫ ЛИДЕРСТВА В ОБЛАСТИ ПБОТОС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8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УБЕЖДЕНИЯ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8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АВТОРИТЕТ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80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ЕЙСТВИЯ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560" w:leader="none"/>
              <w:tab w:val="right" w:pos="9639" w:leader="dot"/>
            </w:tabs>
            <w:spacing w:before="240" w:after="0"/>
            <w:ind w:left="1560" w:hanging="567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53367980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3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ОДДЕРЖКА</w:t>
              <w:tab/>
              <w:t>10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367980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ПОРЯДОК ФОРМИРОВАНИЯ И РАЗВИТИЯ ЛИДЕРСТВА В ОБЛАСТИ </w:t>
              <w:br/>
              <w:t>ПРОМЫШЛЕННОЙ БЕЗОПАСНОСТИ, ОХРАНЫ ТРУДА И ОКРУЖАЮЩЕЙ СРЕДЫ</w:t>
              <w:tab/>
              <w:t>12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805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ОКАЗАТЕЛИ ЛИДЕРСТВА</w:t>
              <w:tab/>
              <w:t>16</w:t>
            </w:r>
          </w:hyperlink>
        </w:p>
        <w:p>
          <w:pPr>
            <w:pStyle w:val="Contents2"/>
            <w:rPr>
              <w:rFonts w:eastAsia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33679806">
            <w:r>
              <w:rPr>
                <w:rStyle w:val="IndexLink"/>
              </w:rPr>
              <w:t>4.2.</w:t>
            </w:r>
            <w:r>
              <w:rPr>
                <w:rStyle w:val="IndexLink"/>
                <w:rFonts w:eastAsia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МЕТОДЫ ФОРМИРОВАНИЯ И РАЗВИТИЯ ЛИДЕРСТВА</w:t>
              <w:tab/>
              <w:t>17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3679807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9</w:t>
            </w:r>
          </w:hyperlink>
        </w:p>
        <w:p>
          <w:pPr>
            <w:pStyle w:val="Contents1"/>
            <w:tabs>
              <w:tab w:val="clear" w:pos="9720"/>
              <w:tab w:val="right" w:pos="9639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3679808">
            <w:r>
              <w:rPr>
                <w:rStyle w:val="IndexLink"/>
              </w:rPr>
              <w:t>ПРИЛОЖЕНИЯ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9720"/>
          <w:tab w:val="right" w:pos="9639" w:leader="dot"/>
        </w:tabs>
        <w:rPr>
          <w:rFonts w:eastAsia="Times New Roman"/>
          <w:b w:val="false"/>
          <w:b w:val="false"/>
          <w:bCs w:val="false"/>
          <w:caps w:val="false"/>
          <w:smallCaps w:val="false"/>
          <w:sz w:val="22"/>
          <w:szCs w:val="22"/>
          <w:highlight w:val="cyan"/>
          <w:lang w:val="en-US" w:eastAsia="en-US"/>
        </w:rPr>
      </w:pPr>
      <w:r>
        <w:rPr>
          <w:rFonts w:eastAsia="Times New Roman"/>
          <w:b w:val="false"/>
          <w:bCs w:val="false"/>
          <w:caps w:val="false"/>
          <w:smallCaps w:val="false"/>
          <w:sz w:val="22"/>
          <w:szCs w:val="22"/>
          <w:highlight w:val="cyan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0" w:name="__RefHeading___Toc533679785"/>
      <w:bookmarkEnd w:id="0"/>
      <w:r>
        <w:rPr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" w:name="__RefHeading___Toc533679786"/>
      <w:bookmarkEnd w:id="1"/>
      <w:r>
        <w:rPr>
          <w:i w:val="false"/>
          <w:sz w:val="24"/>
        </w:rPr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>
          <w:iCs/>
        </w:rPr>
        <w:t xml:space="preserve">Стандарт </w:t>
      </w:r>
      <w:r>
        <w:rPr/>
        <w:t xml:space="preserve">устанавливает единые требования к процессу </w:t>
      </w:r>
      <w:r>
        <w:rPr>
          <w:szCs w:val="24"/>
        </w:rPr>
        <w:t>формирования и развития лидерских качеств в области промышленной безопасности, охраны труда и окружающей среды</w:t>
      </w:r>
      <w:r>
        <w:rPr/>
        <w:t xml:space="preserve">, определяет цели, принципы и показатели процесса </w:t>
      </w:r>
      <w:r>
        <w:rPr>
          <w:szCs w:val="24"/>
        </w:rPr>
        <w:t xml:space="preserve">формирования и развития </w:t>
      </w:r>
      <w:r>
        <w:rPr/>
        <w:t>лидерства</w:t>
      </w:r>
      <w:r>
        <w:rPr>
          <w:szCs w:val="24"/>
        </w:rPr>
        <w:t xml:space="preserve"> в области промышленной безопасности, охраны труда и окружающей среды для </w:t>
      </w:r>
      <w:r>
        <w:rPr/>
        <w:t xml:space="preserve">должностных лиц ПАО «НК «Роснефть» и Обществ Группы: Топ-менеджеров (Кураторов Обществ, осуществляющих производственную деятельность), руководителей Курирующих структурных подразделений в отношении Обществ Группы, осуществляющих производственную деятельность, единоличного исполнительного органа Общества Группы, его заместителей, курирующих производственную деятельность и деятельность в области </w:t>
      </w:r>
      <w:r>
        <w:rPr>
          <w:bCs/>
        </w:rPr>
        <w:t>промышленной безопасности, охраны труда и окружающей среде</w:t>
      </w:r>
      <w:r>
        <w:rPr/>
        <w:t xml:space="preserve">, руководителей производственных структурных подразделений, руководителей служб </w:t>
      </w:r>
      <w:r>
        <w:rPr>
          <w:bCs/>
        </w:rPr>
        <w:t>промышленной безопасности, охраны труда и окружающей среды</w:t>
      </w:r>
      <w:r>
        <w:rPr/>
        <w:t xml:space="preserve"> Обществ Группы, руководителей производственных участков, непосредственных руководителей производственных участков.</w:t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35"/>
        <w:spacing w:before="0" w:after="0"/>
        <w:rPr/>
      </w:pPr>
      <w:r>
        <w:rPr/>
        <w:t xml:space="preserve">Настоящий </w:t>
      </w:r>
      <w:r>
        <w:rPr>
          <w:rFonts w:eastAsia="Calibri"/>
        </w:rPr>
        <w:t>Стандарт</w:t>
      </w:r>
      <w:r>
        <w:rPr/>
        <w:t xml:space="preserve"> разработан с учетом:</w:t>
      </w:r>
    </w:p>
    <w:p>
      <w:pPr>
        <w:pStyle w:val="Style40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jc w:val="both"/>
        <w:rPr>
          <w:lang w:val="en-US"/>
        </w:rPr>
      </w:pPr>
      <w:r>
        <w:rPr>
          <w:lang w:val="en-US"/>
        </w:rPr>
        <w:t>ISO 45001;</w:t>
      </w:r>
    </w:p>
    <w:p>
      <w:pPr>
        <w:pStyle w:val="Style40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jc w:val="both"/>
        <w:rPr/>
      </w:pPr>
      <w:r>
        <w:rPr>
          <w:lang w:val="en-US"/>
        </w:rPr>
        <w:t>ISO 14001</w:t>
      </w:r>
      <w:r>
        <w:rPr>
          <w:lang w:val="ru-R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литики Компании № П3-05 П-11 «В области промышленной безопасности, охраны труда и окружающей среды»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тандарта Компании № П3-05 С-0009 «Интегрированная система управления промышленной безопасностью, охраной труда и окружающей сре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533679787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>
          <w:iCs/>
        </w:rPr>
        <w:t xml:space="preserve">Настоящий Стандарт обязателен для исполнения </w:t>
      </w:r>
      <w:r>
        <w:rPr>
          <w:bCs/>
          <w:iCs/>
          <w:szCs w:val="24"/>
        </w:rPr>
        <w:t xml:space="preserve">Топ-менеджерами и </w:t>
      </w:r>
      <w:r>
        <w:rPr>
          <w:iCs/>
        </w:rPr>
        <w:t>работниками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анализа, методологии и развития промышленной безопасности, охраны труда и окружающей среды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контроля и расследования происшествий в области промышленной безопасности, охраны труда и окружающей среды ПАО «НК «Роснефть»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разведке и добыче, нефтегазовом и корпоративном сервисе ПАО «НК «Роснефть»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переработке, коммерции и логистике ПАО «НК «Роснефть»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урирующих структурных подразделений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lang w:val="en-US"/>
        </w:rPr>
      </w:pPr>
      <w:r>
        <w:rPr/>
        <w:t>дочерних общест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</w:t>
      </w:r>
      <w:r>
        <w:rPr>
          <w:lang w:val="en-US"/>
        </w:rPr>
        <w:t>Обществом,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iCs/>
        </w:rPr>
        <w:t xml:space="preserve">задействованными при формировании и развитии </w:t>
      </w:r>
      <w:r>
        <w:rPr/>
        <w:t>лидерства</w:t>
      </w:r>
      <w:r>
        <w:rPr>
          <w:iCs/>
        </w:rPr>
        <w:t xml:space="preserve"> в области </w:t>
      </w:r>
      <w:r>
        <w:rPr>
          <w:szCs w:val="24"/>
        </w:rPr>
        <w:t>промышленной безопасности, охраны труда и окружающей среды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533679788"/>
      <w:bookmarkEnd w:id="3"/>
      <w:r>
        <w:rPr>
          <w:i w:val="false"/>
          <w:sz w:val="24"/>
        </w:rPr>
        <w:t>ПЕРИОД ДЕЙСТВИЯ И ПОРЯДОК ВНЕСЕНИЯ ИЗМЕНЕНИЙ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>
          <w:iCs/>
        </w:rPr>
      </w:pPr>
      <w:r>
        <w:rPr/>
        <w:t>Стандарт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андарт утверждается, признается утратившим силу и изменяется в ПАО «НК «Роснефть» решением Правления ПАО «НК «Роснефть» и вводится в действие в ПАО «НК «Роснефть» приказом ПАО «НК «Роснефть».</w:t>
      </w:r>
    </w:p>
    <w:p>
      <w:pPr>
        <w:pStyle w:val="Normal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16"/>
        <w:numPr>
          <w:ilvl w:val="0"/>
          <w:numId w:val="8"/>
        </w:numPr>
        <w:tabs>
          <w:tab w:val="clear" w:pos="426"/>
          <w:tab w:val="left" w:pos="567" w:leader="none"/>
        </w:tabs>
        <w:ind w:left="0" w:hanging="0"/>
        <w:rPr/>
      </w:pPr>
      <w:bookmarkStart w:id="4" w:name="__RefHeading___Toc533679789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В настоящем Стандарте используются термины Корпоративного глоссария: </w:t>
      </w:r>
      <w:r>
        <w:rPr>
          <w:i/>
        </w:rPr>
        <w:t>Лидерство в области промышленной безопасности, охраны труда и окружающей среды, Общество Группы (ОГ), Опасное действие, Опасное событие, Происшествие, Риск в области промышленной безопасности, охраны труда и окружающей среды, Самостоятельное структурное подразделение (ССП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ЛИ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В настоящем Стандарте используются роли Корпоративного глоссария: </w:t>
      </w:r>
      <w:r>
        <w:rPr>
          <w:i/>
        </w:rPr>
        <w:t>Куратор Общества, Курирующее структурное подразделение, Непосредственный руководитель,</w:t>
      </w:r>
      <w:r>
        <w:rPr/>
        <w:t xml:space="preserve"> </w:t>
      </w:r>
      <w:r>
        <w:rPr>
          <w:i/>
        </w:rPr>
        <w:t>Подрядная организация (Подрядчик), Служба промышленной безопасности, охраны труда и окружающей среды</w:t>
      </w:r>
      <w:r>
        <w:rPr/>
        <w:t xml:space="preserve"> </w:t>
      </w:r>
      <w:r>
        <w:rPr>
          <w:i/>
        </w:rPr>
        <w:t>(Служба ПБОТОС),</w:t>
      </w:r>
      <w:r>
        <w:rPr/>
        <w:t xml:space="preserve"> </w:t>
      </w:r>
      <w:r>
        <w:rPr>
          <w:i/>
        </w:rPr>
        <w:t xml:space="preserve">Субподрядная организация (Субподрядчик), </w:t>
        <w:br/>
        <w:t>Топ-менедж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З ВНЕШНИХ ДОКУМЕН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</w:rPr>
      </w:pPr>
      <w:r>
        <w:rPr/>
        <w:t xml:space="preserve">В настоящем Стандарте используются термины из внешних документов: </w:t>
      </w:r>
      <w:r>
        <w:rPr>
          <w:i/>
        </w:rPr>
        <w:t xml:space="preserve">Единоличный исполнительный орган [п. 2 ст. 69 Федерального закона от 26.12.1995 № 208-ФЗ «Об акционерных обществах»], Опасные условия труда [п. 5 ст. 14 Федерального закона </w:t>
        <w:br/>
        <w:t>от 28.12.2013 № 426-ФЗ «О специальной оценке условий труда»], Производственные объекты [п. 34 ст. 2 Федерального закона от 22.07.2008 № 123-ФЗ «Технический регламент о требованиях пожарной безопасности»], Рабочее место [ст. 209 Трудового кодекса Российской Федерации от 30.12.2001 № 197-ФЗ]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S3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AУДИТ </w:t>
      </w:r>
      <w:r>
        <w:rPr>
          <w:b/>
        </w:rPr>
        <w:t xml:space="preserve">– </w:t>
      </w:r>
      <w:r>
        <w:rPr/>
        <w:t>систематический, независимый и документированный процесс получения свидетельств аудита (</w:t>
      </w:r>
      <w:r>
        <w:rPr>
          <w:rStyle w:val="Urtxtemph"/>
        </w:rPr>
        <w:t>проверки)</w:t>
      </w:r>
      <w:r>
        <w:rPr/>
        <w:t xml:space="preserve"> и объективного их оценивания с целью установления степени выполнения согласованных критериев </w:t>
      </w:r>
      <w:r>
        <w:rPr>
          <w:rStyle w:val="Urtxtemph"/>
        </w:rPr>
        <w:t>аудита (проверк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ЕЗОПАСНОЕ ДЕЙСТВИЕ</w:t>
      </w:r>
      <w:r>
        <w:rPr>
          <w:b/>
        </w:rPr>
        <w:t xml:space="preserve"> – </w:t>
      </w:r>
      <w:r>
        <w:rPr/>
        <w:t>действие работника, позволяющее без риска для жизни и здоровья, либо возникновения другого происшествия, осуществлять производство работ в соответствии с предъявляемыми к ним требов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ЕЗОПАСНОЕ УСЛОВИЕ</w:t>
      </w:r>
      <w:r>
        <w:rPr>
          <w:b/>
        </w:rPr>
        <w:t xml:space="preserve"> – </w:t>
      </w:r>
      <w:r>
        <w:rPr/>
        <w:t>фактор рабочего места, соответствующий требованиям действующего законодательства и локальных нормативных документов, в том числе требованиям, обеспечивающим безопасное производство работ.</w:t>
      </w:r>
    </w:p>
    <w:p>
      <w:pPr>
        <w:pStyle w:val="Normal"/>
        <w:jc w:val="both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ЗАИНТЕРЕСОВАННАЯ СТОРОНА</w:t>
      </w:r>
      <w:r>
        <w:rPr/>
        <w:t xml:space="preserve"> – лицо, группа лиц или организация, которая может влиять, находиться под влиянием лидера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КРИТЕРИЙ ЛИДЕРСТВА В ОБЛАСТИ ПРОМЫШЛЕННОЙ БЕЗОПАСНОСТИ, ОХРАНЫ ТРУДА</w:t>
      </w:r>
      <w:r>
        <w:rPr>
          <w:b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И ОКРУЖАЮЩЕЙ СРЕДЫ </w:t>
      </w:r>
      <w:r>
        <w:rPr/>
        <w:t>–</w:t>
      </w:r>
      <w:r>
        <w:rPr>
          <w:b/>
        </w:rPr>
        <w:t xml:space="preserve"> </w:t>
      </w:r>
      <w:r>
        <w:rPr/>
        <w:t>показатель лидерства в области промышленной безопасности, охраны труда и окружающей среды, который юридическое лицо считает обязательными в текущем периоде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МИНУТА БЕЗОПАСНОСТИ</w:t>
      </w:r>
      <w:r>
        <w:rPr/>
        <w:t xml:space="preserve"> – краткая информация о существующих опасностях в месте проведения встречи, совещания и т.д., а также о необходимых действиях в случае реализации данных опасностей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НЕГОСУДАРСТВЕННЫЕ ОРГАНИЗАЦИИ</w:t>
      </w:r>
      <w:r>
        <w:rPr/>
        <w:t xml:space="preserve"> – разнообразная группа организаций, в числе которых, следует назвать общественные объединения, иного рода коммерческие и некоммерческие организации, частные предприятия и учреждения и т.п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</w:t>
      </w:r>
      <w:r>
        <w:rPr>
          <w:rStyle w:val="Urtxtemph"/>
        </w:rPr>
        <w:t>потенциальный источник причинения ущерба жизни и здоровью человека, имуществу, окружающей среде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ПОВЕДЕНЧЕСКИЙ АУДИТ БЕЗОПАСНОСТИ</w:t>
      </w:r>
      <w:r>
        <w:rPr>
          <w:b/>
        </w:rPr>
        <w:t xml:space="preserve"> – </w:t>
      </w:r>
      <w:r>
        <w:rPr/>
        <w:t>вид аудита, основанный на наблюдении за действиями конкретного работника или группой работников во время выполнения им производственного задания, оценке условий выполнения работником/работниками производственного задания, а также последующей беседе между работником и аудитором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ПОКАЗАТЕЛЬ ЛИДЕРСТВА</w:t>
      </w:r>
      <w:r>
        <w:rPr>
          <w:b/>
        </w:rPr>
        <w:t xml:space="preserve"> – </w:t>
      </w:r>
      <w:r>
        <w:rPr/>
        <w:t>показатель для характеристики лидерства, который подлежит объективному анализу (проверке).</w:t>
      </w:r>
    </w:p>
    <w:p>
      <w:pPr>
        <w:pStyle w:val="Style37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РОИЗВОДСТВЕННОЕ СТРУКТУРНОЕ ПОДРАЗДЕЛЕНИЕ </w:t>
      </w:r>
      <w:r>
        <w:rPr>
          <w:sz w:val="18"/>
          <w:szCs w:val="18"/>
        </w:rPr>
        <w:t xml:space="preserve">– </w:t>
      </w:r>
      <w:r>
        <w:rPr/>
        <w:t>самостоятельное структурное подразделение Общества Группы, непосредственно занятое выполнением производственного</w:t>
      </w:r>
      <w:r>
        <w:rPr>
          <w:szCs w:val="24"/>
        </w:rPr>
        <w:t>/ технологического процесса (либо его части) по изготовлению продукции и/или обслуживанию оборудования и/или выполнению связанных с этим работ/услуг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Производственный участок</w:t>
      </w:r>
      <w:r>
        <w:rPr/>
        <w:t xml:space="preserve"> – часть производственного самостоятельного структурного подразделения Общества Группы, объединяющая ряд </w:t>
      </w:r>
      <w:hyperlink r:id="rId9">
        <w:r>
          <w:rPr>
            <w:rStyle w:val="InternetLink"/>
          </w:rPr>
          <w:t>рабочих мест</w:t>
        </w:r>
      </w:hyperlink>
      <w:r>
        <w:rPr/>
        <w:t>, сгруппированных по определённому признаку, осуществляющая часть общего производственного</w:t>
      </w:r>
      <w:r>
        <w:rPr>
          <w:szCs w:val="24"/>
        </w:rPr>
        <w:t>/технологического</w:t>
      </w:r>
      <w:r>
        <w:rPr/>
        <w:t xml:space="preserve"> процесса по изготовлению продукции </w:t>
      </w:r>
      <w:r>
        <w:rPr>
          <w:szCs w:val="24"/>
        </w:rPr>
        <w:t>и/или обслуживанию оборудования и/или выполнению связанных с этим работ/услуг</w:t>
      </w:r>
      <w:r>
        <w:rPr/>
        <w:t>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 xml:space="preserve">РЕЗУЛЬТАТИВНОСТЬ </w:t>
      </w:r>
      <w:r>
        <w:rPr/>
        <w:t>–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степень реализации запланированной деятельности и достижения запланированных результатов.</w:t>
      </w:r>
    </w:p>
    <w:p>
      <w:pPr>
        <w:pStyle w:val="Style37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ru-RU"/>
        </w:rPr>
        <w:t>ФИЗИЧЕСКИЙ АКТИВ</w:t>
      </w:r>
      <w:r>
        <w:rPr>
          <w:rStyle w:val="Extendedtextfull"/>
          <w:sz w:val="28"/>
          <w:szCs w:val="28"/>
        </w:rPr>
        <w:t xml:space="preserve"> </w:t>
      </w:r>
      <w:r>
        <w:rPr>
          <w:lang w:eastAsia="ru-RU"/>
        </w:rPr>
        <w:t>– материальный, ощутимый объект, обладающий экономической, коммерческой или меновой стоимостью.</w:t>
      </w:r>
    </w:p>
    <w:p>
      <w:pPr>
        <w:pStyle w:val="Style37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ru-RU"/>
        </w:rPr>
        <w:t>ЭКОЛОГИЧЕСКАЯ АКЦИЯ</w:t>
      </w:r>
      <w:r>
        <w:rPr>
          <w:rStyle w:val="Extendedtextfull"/>
          <w:sz w:val="28"/>
          <w:szCs w:val="28"/>
        </w:rPr>
        <w:t xml:space="preserve"> </w:t>
      </w:r>
      <w:r>
        <w:rPr>
          <w:lang w:eastAsia="ru-RU"/>
        </w:rPr>
        <w:t>– социально значимые, деятельностные, комплексные, событийные и социально значимые мероприятия, предпринимаемые для достижения единой цели, прежде всего для развития экологической культуры.</w:t>
      </w:r>
    </w:p>
    <w:p>
      <w:pPr>
        <w:pStyle w:val="16"/>
        <w:numPr>
          <w:ilvl w:val="0"/>
          <w:numId w:val="8"/>
        </w:numPr>
        <w:tabs>
          <w:tab w:val="clear" w:pos="426"/>
          <w:tab w:val="left" w:pos="567" w:leader="none"/>
        </w:tabs>
        <w:ind w:left="0" w:hanging="0"/>
        <w:rPr/>
      </w:pPr>
      <w:bookmarkStart w:id="5" w:name="__RefHeading___Toc533679790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ДАМиРПБОТОС</w:t>
      </w:r>
      <w:r>
        <w:rPr/>
        <w:t xml:space="preserve"> – Департамент анализа, методологии и развития промышленной безопасности, охраны труда и окружающей среды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caps/>
          <w:sz w:val="20"/>
          <w:szCs w:val="20"/>
        </w:rPr>
        <w:t>ЕИО</w:t>
      </w:r>
      <w:r>
        <w:rPr/>
        <w:t xml:space="preserve"> - Единоличный исполнительный орган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ИСУ ПБОТОС </w:t>
      </w:r>
      <w:r>
        <w:rPr/>
        <w:t>– интегрированная система управления промышленной безопасностью, охраной труда и окружающей среды.</w:t>
      </w:r>
    </w:p>
    <w:p>
      <w:pPr>
        <w:pStyle w:val="Style37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РИТЕРИЙ ЛИДЕРСТВА ПБОТОС </w:t>
      </w:r>
      <w:r>
        <w:rPr/>
        <w:t>– критерий лидерства в области промышленной безопасности, охраны труда и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 xml:space="preserve">ЛИДЕР В ОБЛАСТИ ПБОТОС (ЛИДЕР) </w:t>
      </w:r>
      <w:r>
        <w:rPr/>
        <w:t xml:space="preserve">– руководитель, демонстрирующий лидерство в области </w:t>
      </w:r>
      <w:r>
        <w:rPr>
          <w:bCs/>
        </w:rPr>
        <w:t>промышленной безопасности, охраны труда и окружающей среды</w:t>
      </w:r>
      <w:r>
        <w:rPr/>
        <w:t>.</w:t>
      </w:r>
    </w:p>
    <w:p>
      <w:pPr>
        <w:pStyle w:val="Style37"/>
        <w:rPr/>
      </w:pPr>
      <w:r>
        <w:rPr/>
      </w:r>
    </w:p>
    <w:p>
      <w:pPr>
        <w:pStyle w:val="Style37"/>
        <w:rPr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ОС </w:t>
      </w:r>
      <w:r>
        <w:rPr>
          <w:szCs w:val="20"/>
        </w:rPr>
        <w:t>– окружающая среда.</w:t>
      </w:r>
    </w:p>
    <w:p>
      <w:pPr>
        <w:pStyle w:val="Style37"/>
        <w:rPr>
          <w:szCs w:val="20"/>
        </w:rPr>
      </w:pPr>
      <w:r>
        <w:rPr>
          <w:szCs w:val="20"/>
        </w:rPr>
      </w:r>
    </w:p>
    <w:p>
      <w:pPr>
        <w:pStyle w:val="Style37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ПАБ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веденческий аудит безопасности.</w:t>
      </w:r>
    </w:p>
    <w:p>
      <w:pPr>
        <w:pStyle w:val="Style37"/>
        <w:rPr/>
      </w:pPr>
      <w:r>
        <w:rPr/>
      </w:r>
    </w:p>
    <w:p>
      <w:pPr>
        <w:pStyle w:val="S3"/>
        <w:spacing w:before="0" w:after="0"/>
        <w:rPr>
          <w:bCs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ПБОТОС </w:t>
      </w:r>
      <w:r>
        <w:rPr/>
        <w:t>–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7"/>
        <w:rPr>
          <w:bCs/>
        </w:rPr>
      </w:pPr>
      <w:r>
        <w:rPr>
          <w:bCs/>
        </w:rPr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должностное лицо ПАО «НК «Роснефть» и Общества Группы: </w:t>
        <w:br/>
        <w:t xml:space="preserve">Топ-менеджер (Куратор Общества, осуществляющих производственную деятельность), руководитель Курирующего структурного подразделения в отношении Обществ Группы, осуществляющих производственную деятельность, единоличный исполнительный орган Общества Группы, его заместители, курирующие производственную деятельность и деятельность в области </w:t>
      </w:r>
      <w:r>
        <w:rPr>
          <w:bCs/>
        </w:rPr>
        <w:t>промышленной безопасности, охраны труда и окружающей среды</w:t>
      </w:r>
      <w:r>
        <w:rPr/>
        <w:t xml:space="preserve">, руководитель производственного структурного подразделения, руководитель службы </w:t>
      </w:r>
      <w:r>
        <w:rPr>
          <w:bCs/>
        </w:rPr>
        <w:t>промышленной безопасности, охраны труда и окружающей среды</w:t>
      </w:r>
      <w:r>
        <w:rPr/>
        <w:t xml:space="preserve"> Общества Группы, руководитель производственного участка, непосредственные руководители производственного участка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ind w:right="-7" w:hanging="0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6"/>
        <w:numPr>
          <w:ilvl w:val="0"/>
          <w:numId w:val="8"/>
        </w:numPr>
        <w:tabs>
          <w:tab w:val="clear" w:pos="426"/>
          <w:tab w:val="left" w:pos="567" w:leader="none"/>
        </w:tabs>
        <w:ind w:left="0" w:hanging="0"/>
        <w:rPr/>
      </w:pPr>
      <w:bookmarkStart w:id="6" w:name="__RefHeading___Toc533679791"/>
      <w:bookmarkEnd w:id="6"/>
      <w:r>
        <w:rPr>
          <w:caps w:val="false"/>
          <w:smallCaps w:val="false"/>
        </w:rPr>
        <w:t>ОБЩ</w:t>
      </w:r>
      <w:r>
        <w:rPr>
          <w:caps w:val="false"/>
          <w:smallCaps w:val="false"/>
          <w:lang w:val="ru-RU"/>
        </w:rPr>
        <w:t>И</w:t>
      </w:r>
      <w:r>
        <w:rPr>
          <w:caps w:val="false"/>
          <w:smallCaps w:val="false"/>
        </w:rPr>
        <w:t xml:space="preserve">Е </w:t>
      </w:r>
      <w:r>
        <w:rPr>
          <w:caps w:val="false"/>
          <w:smallCaps w:val="false"/>
          <w:lang w:val="ru-RU"/>
        </w:rPr>
        <w:t>ПОЛОЖЕНИЯ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27"/>
        <w:numPr>
          <w:ilvl w:val="1"/>
          <w:numId w:val="8"/>
        </w:numPr>
        <w:ind w:left="0" w:hanging="0"/>
        <w:rPr/>
      </w:pPr>
      <w:bookmarkStart w:id="7" w:name="__RefHeading___Toc533679792"/>
      <w:bookmarkEnd w:id="7"/>
      <w:r>
        <w:rPr>
          <w:caps w:val="false"/>
          <w:smallCaps w:val="false"/>
          <w:lang w:val="ru-RU"/>
        </w:rPr>
        <w:t xml:space="preserve">ЦЕЛЬ ПРОЦЕССА </w:t>
      </w:r>
      <w:r>
        <w:rPr>
          <w:iCs/>
          <w:caps w:val="false"/>
          <w:smallCaps w:val="false"/>
        </w:rPr>
        <w:t>ФОРМИРОВАНИ</w:t>
      </w:r>
      <w:r>
        <w:rPr>
          <w:iCs/>
          <w:caps w:val="false"/>
          <w:smallCaps w:val="false"/>
          <w:lang w:val="ru-RU"/>
        </w:rPr>
        <w:t>Я</w:t>
      </w:r>
      <w:r>
        <w:rPr>
          <w:iCs/>
          <w:caps w:val="false"/>
          <w:smallCaps w:val="false"/>
        </w:rPr>
        <w:t xml:space="preserve"> И РАЗВИТИ</w:t>
      </w:r>
      <w:r>
        <w:rPr>
          <w:iCs/>
          <w:caps w:val="false"/>
          <w:smallCaps w:val="false"/>
          <w:lang w:val="ru-RU"/>
        </w:rPr>
        <w:t>Я</w:t>
      </w:r>
      <w:r>
        <w:rPr>
          <w:iCs/>
          <w:caps w:val="false"/>
          <w:smallCaps w:val="false"/>
        </w:rPr>
        <w:t xml:space="preserve"> </w:t>
      </w:r>
      <w:r>
        <w:rPr>
          <w:iCs/>
          <w:caps w:val="false"/>
          <w:smallCaps w:val="false"/>
          <w:lang w:val="ru-RU"/>
        </w:rPr>
        <w:t>ЛИДЕРСТВА</w:t>
      </w:r>
      <w:r>
        <w:rPr>
          <w:iCs/>
          <w:caps w:val="false"/>
          <w:smallCaps w:val="false"/>
        </w:rPr>
        <w:t xml:space="preserve"> </w:t>
      </w:r>
      <w:r>
        <w:rPr>
          <w:caps w:val="false"/>
          <w:smallCaps w:val="false"/>
          <w:lang w:val="ru-RU"/>
        </w:rPr>
        <w:t>В ОБЛАСТИ ПБОТОС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Для достижения высоких результатов производственной деятельности требуется выполнение запланированных показателей в области ПБОТОС, достижения целей и задач по защите жизни и здоровья работников Компании и подрядных организаций, а также по защите окружающей среды и физических активов, репутации Компании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Все руководители в Компании должны нести ответственность за достижение целей в области ПБОТОС путем демонстрации надлежащего безопасного поведения и лидерства в области ПБОТОС, четкого распределения обязанностей и ответственности в данном направлении, обеспечения необходимых ресурсов, а также с помощью измерения, анализа и непрерывного улучшения показателей в области ПБОТОС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Главная задача лидера в области ПБОТОС применять на практике, демонстрировать важность соблюдения требований по ПБОТОС и вдохновлять работников Компании соблюдать требования ПБОТОС и следовать принципам ПБОТОС, установленным в Политике Компании № П3-05 П-11 «В области промышленной безопасности, охраны труда и окружающей среды», а также контролировать их исполнение.</w:t>
      </w:r>
    </w:p>
    <w:p>
      <w:pPr>
        <w:pStyle w:val="Style37"/>
        <w:rPr/>
      </w:pPr>
      <w:r>
        <w:rPr/>
      </w:r>
    </w:p>
    <w:p>
      <w:pPr>
        <w:pStyle w:val="Style28"/>
        <w:jc w:val="both"/>
        <w:rPr/>
      </w:pPr>
      <w:r>
        <w:rPr>
          <w:sz w:val="24"/>
          <w:szCs w:val="24"/>
          <w:lang w:val="ru-RU"/>
        </w:rPr>
        <w:t xml:space="preserve">В Компании высшее руководство (Главный исполнительный директор ПАО «НК «Роснефть», ЕИО ОГ) является ориентиром в </w:t>
      </w:r>
      <w:r>
        <w:rPr>
          <w:sz w:val="24"/>
          <w:szCs w:val="24"/>
        </w:rPr>
        <w:t>формирова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и развит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лидерства в области ПБОТОС</w:t>
      </w:r>
      <w:r>
        <w:rPr>
          <w:sz w:val="24"/>
          <w:szCs w:val="24"/>
          <w:lang w:val="ru-RU"/>
        </w:rPr>
        <w:t>.</w:t>
      </w:r>
    </w:p>
    <w:p>
      <w:pPr>
        <w:pStyle w:val="Style2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37"/>
        <w:rPr>
          <w:szCs w:val="24"/>
        </w:rPr>
      </w:pPr>
      <w:r>
        <w:rPr>
          <w:szCs w:val="24"/>
        </w:rPr>
        <w:t xml:space="preserve">Аспекты, по которым высшее руководство демонстрирует лидерство и приверженность вопросам обеспечения ПБОТОС, установлены в Стандарте Компании </w:t>
      </w:r>
      <w:r>
        <w:rPr/>
        <w:t>№ П3-05 С-0009</w:t>
      </w:r>
      <w:r>
        <w:rPr>
          <w:szCs w:val="24"/>
        </w:rPr>
        <w:t xml:space="preserve"> «</w:t>
      </w:r>
      <w:r>
        <w:rPr/>
        <w:t>Интегрированная система управления промышленной безопасностью, охраной труда и окружающей среды».</w:t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27"/>
        <w:numPr>
          <w:ilvl w:val="1"/>
          <w:numId w:val="8"/>
        </w:numPr>
        <w:ind w:left="0" w:hanging="0"/>
        <w:rPr/>
      </w:pPr>
      <w:bookmarkStart w:id="8" w:name="__RefHeading___Toc533679793"/>
      <w:bookmarkEnd w:id="8"/>
      <w:r>
        <w:rPr>
          <w:caps w:val="false"/>
          <w:smallCaps w:val="false"/>
        </w:rPr>
        <w:t>ЗАИНТЕРЕСОВАННЫЕ СТОРОНЫ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Результаты проявления руководителем лидерских качеств в области ПБОТОС оказывают влияние на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подчиненных работник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руководителя(ей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работников других самостоятельных структурных подразделени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подрядчиков, субподрядчик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Компанию в целом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/>
      </w:pPr>
      <w:bookmarkStart w:id="9" w:name="__RefHeading___Toc533679794"/>
      <w:bookmarkEnd w:id="9"/>
      <w:r>
        <w:rPr>
          <w:caps w:val="false"/>
          <w:smallCaps w:val="false"/>
        </w:rPr>
        <w:t>ПОДЧИНЕННЫЕ РАБОТНИКИ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Безопасность подчиненных работников и охрана ОС находятся в прямой зависимости от уровня лидерских качеств как непосредственного руководителя, так и руководителей вышестоящих уровней, принятие решений которых, при осуществлении хозяйственной и иной деятельности может причинить вред здоровью и жизни человека и оказать негативное воздействие на окружающую среду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>
          <w:caps w:val="false"/>
          <w:smallCaps w:val="false"/>
        </w:rPr>
      </w:pPr>
      <w:bookmarkStart w:id="10" w:name="__RefHeading___Toc533679795"/>
      <w:bookmarkEnd w:id="10"/>
      <w:r>
        <w:rPr>
          <w:caps w:val="false"/>
          <w:smallCaps w:val="false"/>
        </w:rPr>
        <w:t>РУКОВОДИТЕЛЬ(И)</w:t>
      </w:r>
    </w:p>
    <w:p>
      <w:pPr>
        <w:pStyle w:val="Style37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Вышестоящий руководитель полагается на лидерские качества подчиненного работника (лидера) в достижении целей в области ПБОТОС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/>
      </w:pPr>
      <w:bookmarkStart w:id="11" w:name="__RefHeading___Toc533679796"/>
      <w:bookmarkEnd w:id="11"/>
      <w:r>
        <w:rPr>
          <w:caps w:val="false"/>
          <w:smallCaps w:val="false"/>
        </w:rPr>
        <w:t xml:space="preserve">РАБОТНИКИ ДРУГИХ </w:t>
      </w:r>
      <w:r>
        <w:rPr>
          <w:caps w:val="false"/>
          <w:smallCaps w:val="false"/>
          <w:lang w:val="ru-RU"/>
        </w:rPr>
        <w:t xml:space="preserve">САМОСТОЯТЕЛЬНЫХ </w:t>
      </w:r>
      <w:r>
        <w:rPr>
          <w:caps w:val="false"/>
          <w:smallCaps w:val="false"/>
        </w:rPr>
        <w:t>СТРУКТУРНЫХ ПОДРАЗДЕЛЕНИЙ</w:t>
      </w:r>
    </w:p>
    <w:p>
      <w:pPr>
        <w:pStyle w:val="Style37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Работники, которые не являются подчиненными работниками или руководителями </w:t>
      </w:r>
      <w:r>
        <w:rPr>
          <w:iCs/>
        </w:rPr>
        <w:t xml:space="preserve">лидера, </w:t>
      </w:r>
      <w:r>
        <w:rPr/>
        <w:t>могут оказаться под его влиянием при одновременном выполнении работ и/или оказании услуг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/>
      </w:pPr>
      <w:bookmarkStart w:id="12" w:name="__RefHeading___Toc533679797"/>
      <w:bookmarkEnd w:id="12"/>
      <w:r>
        <w:rPr>
          <w:caps w:val="false"/>
          <w:smallCaps w:val="false"/>
        </w:rPr>
        <w:t>ПОДРЯДЧИКИ</w:t>
      </w:r>
      <w:r>
        <w:rPr>
          <w:caps w:val="false"/>
          <w:smallCaps w:val="false"/>
          <w:lang w:val="ru-RU"/>
        </w:rPr>
        <w:t xml:space="preserve">, </w:t>
      </w:r>
      <w:r>
        <w:rPr>
          <w:caps w:val="false"/>
          <w:smallCaps w:val="false"/>
        </w:rPr>
        <w:t>СУБПОДРЯДЧИК</w:t>
      </w:r>
      <w:r>
        <w:rPr>
          <w:caps w:val="false"/>
          <w:smallCaps w:val="false"/>
          <w:lang w:val="ru-RU"/>
        </w:rPr>
        <w:t>И</w:t>
      </w:r>
    </w:p>
    <w:p>
      <w:pPr>
        <w:pStyle w:val="Style37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 xml:space="preserve">Подрядчики, включая субподрядчиков, формируют свое отношение к ценностям Компании (в частности, в области ПБОТОС) в том числе через общение с </w:t>
      </w:r>
      <w:r>
        <w:rPr>
          <w:iCs/>
        </w:rPr>
        <w:t>лидерами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/>
      </w:pPr>
      <w:bookmarkStart w:id="13" w:name="__RefHeading___Toc533679798"/>
      <w:bookmarkEnd w:id="13"/>
      <w:r>
        <w:rPr>
          <w:caps w:val="false"/>
          <w:smallCaps w:val="false"/>
        </w:rPr>
        <w:t>КОМПАНИЯ В ЦЕЛОМ</w:t>
      </w:r>
    </w:p>
    <w:p>
      <w:pPr>
        <w:pStyle w:val="Style37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ивность Компании в достижении целей в области ПБОТОС зависит от вклада каждого работника, при этом </w:t>
      </w:r>
      <w:r>
        <w:rPr>
          <w:iCs/>
        </w:rPr>
        <w:t xml:space="preserve">лидеры </w:t>
      </w:r>
      <w:r>
        <w:rPr/>
        <w:t>являются движущими силами положительных изме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7"/>
        <w:numPr>
          <w:ilvl w:val="1"/>
          <w:numId w:val="8"/>
        </w:numPr>
        <w:ind w:left="0" w:hanging="0"/>
        <w:rPr/>
      </w:pPr>
      <w:bookmarkStart w:id="14" w:name="__RefHeading___Toc533679799"/>
      <w:bookmarkStart w:id="15" w:name="_Ref362601924"/>
      <w:bookmarkEnd w:id="14"/>
      <w:r>
        <w:rPr>
          <w:caps w:val="false"/>
          <w:smallCaps w:val="false"/>
        </w:rPr>
        <w:t>ПРИНЦИПЫ ЛИДЕРСТВА</w:t>
      </w:r>
      <w:bookmarkEnd w:id="15"/>
      <w:r>
        <w:rPr>
          <w:caps w:val="false"/>
          <w:smallCaps w:val="false"/>
          <w:lang w:val="ru-RU"/>
        </w:rPr>
        <w:t xml:space="preserve"> В ОБЛАСТИ ПБОТОС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Заинтересованные стороны формируют ожидания по отношению к лидеру в области ПБОТОС. Данные ожидания являются принципами лидерства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 xml:space="preserve">В Компании определены следующие принципы </w:t>
      </w:r>
      <w:r>
        <w:rPr>
          <w:iCs/>
        </w:rPr>
        <w:t>лидерства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убежд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авторитет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  <w:szCs w:val="24"/>
        </w:rPr>
        <w:t>действ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  <w:szCs w:val="24"/>
        </w:rPr>
        <w:t>поддержк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>
          <w:caps w:val="false"/>
          <w:smallCaps w:val="false"/>
        </w:rPr>
      </w:pPr>
      <w:bookmarkStart w:id="16" w:name="__RefHeading___Toc533679800"/>
      <w:bookmarkEnd w:id="16"/>
      <w:r>
        <w:rPr>
          <w:caps w:val="false"/>
          <w:smallCaps w:val="false"/>
        </w:rPr>
        <w:t>УБЕЖДЕНИЯ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Лидер в области ПБОТОС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убежден сам и убедительно доносит до работников свое понимание безопасности труда и охраны окружающей среды, объясняет, почему считает это важны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демонстрирует личную убежденность и приверженность по обеспечению безаварийной рабочей сред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даёт понять другим, что берёт на себя личную ответственность за обеспечение безопасности труда работников и охрану окружающей среды, и что для него это приоритетная задача. Лидеры всегда стремятся к постоянному повышению результативности деятельности в области ПБОТО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>
          <w:caps w:val="false"/>
          <w:smallCaps w:val="false"/>
        </w:rPr>
      </w:pPr>
      <w:bookmarkStart w:id="17" w:name="__RefHeading___Toc533679801"/>
      <w:bookmarkEnd w:id="17"/>
      <w:r>
        <w:rPr>
          <w:caps w:val="false"/>
          <w:smallCaps w:val="false"/>
        </w:rPr>
        <w:t>АВТОРИТЕТ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Для лидера важно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льзоваться авторитетом среди работников, которые должны быть уверены в его порядочности и принципиальнос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давать личный пример своими поступками - безопасным поведением и выполнением всех требований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стоянно следить за тем, чтобы руководители осознавали свою личную ответственность за безопасность труда подчиненных работник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стоянно поддерживать атмосферу открытости и прозрачности, чтобы работники не боялись сообщать о нарушениях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>
          <w:caps w:val="false"/>
          <w:smallCaps w:val="false"/>
        </w:rPr>
      </w:pPr>
      <w:bookmarkStart w:id="18" w:name="__RefHeading___Toc533679802"/>
      <w:bookmarkEnd w:id="18"/>
      <w:r>
        <w:rPr>
          <w:caps w:val="false"/>
          <w:smallCaps w:val="false"/>
        </w:rPr>
        <w:t>ДЕЙСТВИЯ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Лидеры в области ПБОТОС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ощряют и поддерживают корректный диалог в целях выявления рисков в области ПБОТОС и принятия соответствующих мер, даже если на это требуются затраты и врем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не пренебрегают вопросами ПБОТОС ради достижения бизнес-целе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осуществляют строгий контроль за соблюдением правил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всегда привлекают к ответственности тех, кто сознательно нарушает правила ПБОТОС или призывает других нарушать правила ПБОТОС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останавливают работы и поддерживают работников в случае остановки ими работ при наличии небезопасных условий или действи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/>
      </w:pPr>
      <w:r>
        <w:rPr>
          <w:bCs/>
          <w:iCs/>
          <w:szCs w:val="24"/>
        </w:rPr>
        <w:t>поощряют безопасное поведение работников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38"/>
        <w:numPr>
          <w:ilvl w:val="2"/>
          <w:numId w:val="8"/>
        </w:numPr>
        <w:tabs>
          <w:tab w:val="clear" w:pos="2160"/>
        </w:tabs>
        <w:ind w:left="0" w:hanging="0"/>
        <w:rPr>
          <w:caps w:val="false"/>
          <w:smallCaps w:val="false"/>
        </w:rPr>
      </w:pPr>
      <w:bookmarkStart w:id="19" w:name="__RefHeading___Toc533679803"/>
      <w:bookmarkEnd w:id="19"/>
      <w:r>
        <w:rPr>
          <w:caps w:val="false"/>
          <w:smallCaps w:val="false"/>
        </w:rPr>
        <w:t>ПОДДЕРЖКА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В организациях с высоким уровнем культуры безопасности труда, руководители одновременно являются наставниками и образцом соблюдения правил ПБОТОС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Лидеры в области ПБОТОС поддерживают работников в вопросах ПБОТОС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внимательно слушая работников и задавая вопросы, вносят коррективы в их небезопасное поведение. Лидеры объективно оценивают результаты работы в области ПБОТОС и открыто доводят результаты оценки до подчиненных работник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ривлекая экспертов по вопросам ПБОТОС и демонстрируя открытость новым идеям в области повышения ПБОТОС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40" w:hanging="360"/>
        <w:jc w:val="both"/>
        <w:rPr>
          <w:bCs/>
          <w:iCs/>
          <w:szCs w:val="24"/>
        </w:rPr>
      </w:pPr>
      <w:r>
        <w:rPr/>
        <w:t>организуя обучение по ПБОТОС работников в доступной им форме, в зависимости от уровня их квалификации.</w:t>
      </w:r>
    </w:p>
    <w:p>
      <w:pPr>
        <w:pStyle w:val="16"/>
        <w:numPr>
          <w:ilvl w:val="0"/>
          <w:numId w:val="8"/>
        </w:numPr>
        <w:tabs>
          <w:tab w:val="clear" w:pos="426"/>
          <w:tab w:val="left" w:pos="567" w:leader="none"/>
        </w:tabs>
        <w:ind w:left="0" w:hanging="0"/>
        <w:rPr/>
      </w:pPr>
      <w:bookmarkStart w:id="20" w:name="__RefHeading___Toc533679804"/>
      <w:bookmarkEnd w:id="20"/>
      <w:r>
        <w:rPr>
          <w:caps w:val="false"/>
          <w:smallCaps w:val="false"/>
          <w:lang w:val="ru-RU"/>
        </w:rPr>
        <w:t>ПОРЯДОК</w:t>
      </w:r>
      <w:r>
        <w:rPr>
          <w:caps w:val="false"/>
          <w:smallCaps w:val="false"/>
        </w:rPr>
        <w:t xml:space="preserve"> ФОРМИРОВАНИЯ И РАЗВИТИЯ ЛИДЕРСТВА</w:t>
      </w:r>
      <w:r>
        <w:rPr>
          <w:caps w:val="false"/>
          <w:smallCaps w:val="false"/>
          <w:lang w:val="ru-RU"/>
        </w:rPr>
        <w:t xml:space="preserve"> В ОБЛАСТИ </w:t>
      </w:r>
      <w:r>
        <w:rPr>
          <w:caps w:val="false"/>
          <w:smallCaps w:val="false"/>
        </w:rPr>
        <w:t>ПРОМЫШЛЕННОЙ БЕЗОПАСНОСТИ, ОХРАНЫ ТРУДА И ОКРУЖАЮЩЕЙ СРЕДЫ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Порядок формирования и развития лидерства в области ПБОТОС, который включает в себя определенные этапы (Таблица 1), образует цикл постоянного улучшения процесса формирования и развития лидерства в области ПБОТОС. В этом цикле каждый руководитель на основе текущих критериев лидерства ПБОТОС формулирует личные обязательства и цели на текущий год по каждому из критериев и обеспечивает их реализацию в установленные сроки. Завершается цикл оценкой результативности лидера. Результаты оценки используются каждым лидером для постановки новых целей.</w:t>
      </w:r>
    </w:p>
    <w:p>
      <w:pPr>
        <w:pStyle w:val="Style37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ирование и развитие лидерства в области ПБОТО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14"/>
        <w:gridCol w:w="3090"/>
        <w:gridCol w:w="4068"/>
      </w:tblGrid>
      <w:tr>
        <w:trPr>
          <w:tblHeader w:val="true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21" w:hRule="atLeas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</w:tr>
      <w:tr>
        <w:trPr>
          <w:trHeight w:val="5974" w:hRule="atLeast"/>
        </w:trPr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(пересмотр в случае необходимости) критериев лидерства в области ПБОТОС. Организация утверждения критериев лидерства ПБОТОС.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ДАМиРПБОТОС.</w:t>
            </w:r>
            <w:r>
              <w:rPr>
                <w:b/>
                <w:i/>
                <w:sz w:val="20"/>
                <w:szCs w:val="20"/>
                <w:u w:val="single"/>
              </w:rPr>
              <w:t>Срок: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Ежегодно до 15 января.</w:t>
            </w:r>
            <w:r>
              <w:rPr>
                <w:sz w:val="20"/>
                <w:highlight w:val="yellow"/>
              </w:rPr>
              <w:t xml:space="preserve"> 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требность заинтересованных сторон в наличии лидерских качеств в области ПБОТОС у руководителей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35"/>
              <w:widowControl w:val="false"/>
              <w:spacing w:before="0" w:after="0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Приказ ПАО «НК «Роснефть», определяющий критерии лидерства ПБОТОС на фиксированный период времен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Критерии лидерства ПБОТОС представляются в формате, установленном в </w:t>
            </w:r>
            <w:hyperlink w:anchor="_ПРИЛОЖЕНИЕ_1._КРИТЕРИИ">
              <w:r>
                <w:rPr>
                  <w:rStyle w:val="InternetLink"/>
                  <w:sz w:val="20"/>
                  <w:szCs w:val="20"/>
                </w:rPr>
                <w:t>Приложении 1</w:t>
              </w:r>
            </w:hyperlink>
            <w:r>
              <w:rPr>
                <w:sz w:val="20"/>
                <w:szCs w:val="20"/>
              </w:rPr>
              <w:t>, и определяются для каждого принципа лидерства на основании показателей лидерства (Таблица 3 настоящего Стандарта) с указанием весовых коэффициентов для каждого критерия лидерства ПБОТОС. В приказе указывается период действия критериев лидерства ПБОТОС и сроки их доведения до руководител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Организация согласование и подписания приказа осуществляется в соответствии с Регламентом бизнес-процесса ПАО «НК «Роснефть» </w:t>
              <w:br/>
              <w:t>№ П3-12.01 РГБП-0179 ЮЛ-001 «Подготовка, согласование и подписание приказов и распоряжений в ПАО «НК «Роснефть».</w:t>
            </w:r>
          </w:p>
        </w:tc>
      </w:tr>
      <w:tr>
        <w:trPr>
          <w:trHeight w:val="739" w:hRule="atLeast"/>
        </w:trPr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Определение личных обязательств лидера в области ПБОТОС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 – лидер в области ПБОТОС.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rFonts w:eastAsia="Calibri"/>
                <w:b/>
                <w:i/>
                <w:sz w:val="20"/>
                <w:u w:val="single"/>
                <w:lang w:eastAsia="en-US"/>
              </w:rPr>
              <w:t>Срок: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20 рабочих дней с даты подписания приказа </w:t>
              <w:br/>
              <w:t>ПАО «НК «Роснефть», определяющего критерии лидерства ПБОТОС на фиксированный период времени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иказ ПАО «НК «Роснефть»</w:t>
            </w:r>
            <w:r>
              <w:rPr>
                <w:sz w:val="20"/>
                <w:szCs w:val="20"/>
                <w:lang w:eastAsia="ru-RU"/>
              </w:rPr>
              <w:t>, определяющий критерии лидерства ПБОТОС на фиксированный период времен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роект личных обязательств лидера.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ые обязательства лидера, должны быть установлены на текущий год для каждого критерия лидерства ПБОТОС. Личные обязательства лидера не должны противоречить утверждённым критериям лидерства ПБОТОС. Проект личных обязательств лидера оформляется в соответствии с </w:t>
            </w:r>
            <w:hyperlink w:anchor="_ПРИЛОЖЕНИЕ_2._ЛИЧНЫЕ">
              <w:r>
                <w:rPr>
                  <w:rStyle w:val="InternetLink"/>
                  <w:sz w:val="20"/>
                  <w:szCs w:val="20"/>
                </w:rPr>
                <w:t>Приложением 2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Количество, периодичность и применение каждого критерия лидерства ПБОТОС определяется Топ-менеджером (Куратором Общества, осуществляющих производственную деятельность) для ЕИО ОГ и руководителей Курирующих структурных подразделений (в отношении Обществ Группы, осуществляющих производственную деятельность с учетом специфики их деятельности).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Утверждение личных обязательств лидера в области ПБОТОС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Непосредственный руководитель лидера в области ПБОТОС.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rFonts w:eastAsia="Calibri"/>
                <w:b/>
                <w:i/>
                <w:sz w:val="20"/>
                <w:u w:val="single"/>
                <w:lang w:eastAsia="en-US"/>
              </w:rPr>
              <w:t>рок: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 xml:space="preserve">Не позднее 30 рабочих дней с даты подписания приказа </w:t>
              <w:br/>
              <w:t>ПАО «НК «Роснефть», определяющего критерии лидерства ПБОТОС на фиксированный период времени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роект личных обязательств лидера. </w:t>
            </w: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ные личные обязательства лидер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Утверждённые личные обязательства лидера размещаются на его рабочем месте или на информационных стендах.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Реализация личных обязательств лидера в области ПБОТОС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Руководитель – лидер в области ПБОТОС.</w:t>
            </w:r>
          </w:p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rFonts w:eastAsia="Calibri"/>
                <w:b/>
                <w:i/>
                <w:sz w:val="20"/>
                <w:u w:val="single"/>
                <w:lang w:eastAsia="en-US"/>
              </w:rPr>
              <w:t>Срок</w:t>
            </w:r>
            <w:r>
              <w:rPr>
                <w:sz w:val="20"/>
              </w:rPr>
              <w:t>: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До 20 декабря текущего года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ные личные обязательства лидер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личные обязательства лидера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sz w:val="20"/>
                <w:szCs w:val="20"/>
              </w:rPr>
              <w:t>Материалы, подтверждающие выполнение личных обязательств лидера (перечни рисков в области ПБОТОС, отчёты по ПАБ, результаты расследования происшествий и т.д.)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При реализации личных обязательств руководитель -</w:t>
            </w:r>
            <w:r>
              <w:rPr>
                <w:sz w:val="20"/>
              </w:rPr>
              <w:t xml:space="preserve"> лидер в области ПБОТОС</w:t>
            </w:r>
            <w:r>
              <w:rPr>
                <w:sz w:val="20"/>
                <w:szCs w:val="20"/>
              </w:rPr>
              <w:t xml:space="preserve"> использует методы (инструменты), которые перечислены в Таблице 3 настоящего Стандарта.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Самооценка лидера в области ПБОТОС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Руководитель – лидер в области ПБОТОС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Ср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До 31 декабря текущего года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личные обязательства лидера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одтверждающие выполнение личных обязательств лидера (перечни рисков в области ПБОТОС, отчёты по ПАБ, результаты расследования происшествий и т.д.)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енный вопросник для самооценки лидера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лидером Форма оценки выполнения личных обязательств лидер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Руководитель - лидер в области ПБОТОС проводит самооценку, используя вопросник для самооценки лидера по форме, установленной в </w:t>
            </w:r>
            <w:hyperlink w:anchor="_ПРИЛОЖЕНИЕ_3._ФОРМА">
              <w:r>
                <w:rPr>
                  <w:rStyle w:val="InternetLink"/>
                  <w:sz w:val="20"/>
                  <w:szCs w:val="20"/>
                </w:rPr>
                <w:t>Приложении 3</w:t>
              </w:r>
            </w:hyperlink>
            <w:r>
              <w:rPr>
                <w:sz w:val="20"/>
                <w:szCs w:val="20"/>
              </w:rPr>
              <w:t>. Также готовит материалы, подтверждающие выполнение личных обязательств.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Лидер в области ПБОТОС заполняет Форму оценки выполнения личных обязательств лидера (</w:t>
            </w:r>
            <w:hyperlink w:anchor="_ПРИЛОЖЕНИЕ_4._ФОРМА">
              <w:r>
                <w:rPr>
                  <w:rStyle w:val="InternetLink"/>
                  <w:sz w:val="20"/>
                  <w:szCs w:val="20"/>
                </w:rPr>
                <w:t>Приложение 4</w:t>
              </w:r>
            </w:hyperlink>
            <w:r>
              <w:rPr>
                <w:sz w:val="20"/>
                <w:szCs w:val="20"/>
              </w:rPr>
              <w:t>). Формулировки показателей лидерства указаны в утверждённых личных обязательствах на текущий год. Плановые весовые значения показателей лидерства указаны в приказе ПАО «НК «Роснефть»</w:t>
            </w:r>
            <w:r>
              <w:rPr>
                <w:sz w:val="20"/>
                <w:szCs w:val="20"/>
                <w:lang w:eastAsia="ru-RU"/>
              </w:rPr>
              <w:t>, определяющем критерии лидерства ПБОТОС на фиксированный период времени</w:t>
            </w:r>
            <w:r>
              <w:rPr>
                <w:sz w:val="20"/>
                <w:szCs w:val="20"/>
              </w:rPr>
              <w:t>. Процент выполнения личных обязательств определяется лидером экспертным путём и вносится в столбец 4 «Оценка лидера» (</w:t>
            </w:r>
            <w:hyperlink w:anchor="_ПРИЛОЖЕНИЕ_4._ФОРМА">
              <w:r>
                <w:rPr>
                  <w:rStyle w:val="InternetLink"/>
                  <w:sz w:val="20"/>
                  <w:szCs w:val="20"/>
                </w:rPr>
                <w:t>Приложение 4</w:t>
              </w:r>
            </w:hyperlink>
            <w:r>
              <w:rPr>
                <w:sz w:val="20"/>
                <w:szCs w:val="20"/>
              </w:rPr>
              <w:t>). В случае невыполнения или неполного выполнения личных обязательств лидер в области ПБОТОС в графе «Комментарии» указывает причины невыполнения.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Оценка лидера в области ПБОТОС непосредственным руководителем; анализ результатов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Непосредственный руководитель лидера в области ПБОТОС.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rFonts w:eastAsia="Calibri"/>
                <w:b/>
                <w:i/>
                <w:sz w:val="20"/>
                <w:u w:val="single"/>
                <w:lang w:eastAsia="en-US"/>
              </w:rPr>
              <w:t>Срок:</w:t>
            </w:r>
          </w:p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До 25 января года, следующего за годом утверждения личных обязательств лидера.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ённые личные обязательства лидера.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sz w:val="20"/>
                <w:szCs w:val="20"/>
              </w:rPr>
              <w:t xml:space="preserve">Материалы, подтверждающие выполнение личных обязательств лидера (перечни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  <w:szCs w:val="20"/>
              </w:rPr>
              <w:t>ПБОТОС, отчёты по ПАБ, результаты расследования происшествий и т.д.)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вопросник для самооценки лидер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лидером Форма оценки выполнения личных обязательств лидер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непосредственным руководителем Форма оценки выполнения личных обязательств лидера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изменению личных обязательств на следующий год (при необходимости)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епосредственный руководитель лидера</w:t>
            </w:r>
            <w:r>
              <w:rPr>
                <w:sz w:val="20"/>
              </w:rPr>
              <w:t xml:space="preserve"> в области ПБОТОС</w:t>
            </w:r>
            <w:r>
              <w:rPr>
                <w:sz w:val="20"/>
                <w:szCs w:val="20"/>
              </w:rPr>
              <w:t xml:space="preserve"> проводит итоговую оценку выполнения его личных обязательств. Окончательная оценка по каждой характеристике лидерства определяется непосредственным руководителем</w:t>
            </w:r>
            <w:r>
              <w:rPr>
                <w:sz w:val="20"/>
              </w:rPr>
              <w:t xml:space="preserve"> лидера в области ПБОТОС</w:t>
            </w:r>
            <w:r>
              <w:rPr>
                <w:sz w:val="20"/>
                <w:szCs w:val="20"/>
              </w:rPr>
              <w:t xml:space="preserve"> с учетом результатов самооценки самого лидера с использованием вопросника самооценки лидера (</w:t>
            </w:r>
            <w:hyperlink w:anchor="_ПРИЛОЖЕНИЕ_3._РЕКОМЕНДАЦИИ">
              <w:r>
                <w:rPr>
                  <w:rStyle w:val="InternetLink"/>
                  <w:sz w:val="20"/>
                  <w:szCs w:val="20"/>
                </w:rPr>
                <w:t>Приложение 3</w:t>
              </w:r>
            </w:hyperlink>
            <w:r>
              <w:rPr>
                <w:sz w:val="20"/>
                <w:szCs w:val="20"/>
              </w:rPr>
              <w:t>), а также выполнения личных обязательств лидера, достижения установленных показателей лидерства (</w:t>
            </w:r>
            <w:hyperlink w:anchor="_ПРИЛОЖЕНИЕ_2._ЛИЧНЫЕ">
              <w:r>
                <w:rPr>
                  <w:rStyle w:val="InternetLink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 xml:space="preserve">), наличия материалов подтверждающих выполнение личных обязательств лидера (перечни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  <w:szCs w:val="20"/>
              </w:rPr>
              <w:t xml:space="preserve">ПБОТОС, отчёты по ПАБ, результаты расследования происшествий и т.д.). Результаты оценки оформляются по форме </w:t>
            </w:r>
            <w:hyperlink w:anchor="_ПРИЛОЖЕНИЕ_4._ФОРМА">
              <w:r>
                <w:rPr>
                  <w:rStyle w:val="InternetLink"/>
                  <w:sz w:val="20"/>
                  <w:szCs w:val="20"/>
                </w:rPr>
                <w:t>Приложения 4</w:t>
              </w:r>
            </w:hyperlink>
            <w:r>
              <w:rPr>
                <w:sz w:val="20"/>
                <w:szCs w:val="20"/>
              </w:rPr>
              <w:t xml:space="preserve">. Непосредственный руководитель лидера </w:t>
            </w:r>
            <w:r>
              <w:rPr>
                <w:sz w:val="20"/>
              </w:rPr>
              <w:t>в области ПБОТОС</w:t>
            </w:r>
            <w:r>
              <w:rPr>
                <w:sz w:val="20"/>
                <w:szCs w:val="20"/>
              </w:rPr>
              <w:t xml:space="preserve"> определяет процент выполнения личных обязательств лидера. Результаты оценки утверждаются непосредственным руководителем лидера и хранятся у непосредственного руководителя лидера не менее 3 ле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Непосредственный руководитель лидера </w:t>
            </w:r>
            <w:r>
              <w:rPr>
                <w:sz w:val="20"/>
              </w:rPr>
              <w:t>области ПБОТОС</w:t>
            </w:r>
            <w:r>
              <w:rPr>
                <w:sz w:val="20"/>
                <w:szCs w:val="20"/>
              </w:rPr>
              <w:t xml:space="preserve"> проводит анализ выполнения личных обязательств лидера и даёт рекомендации лидеру по их изменению.</w:t>
            </w:r>
          </w:p>
          <w:p>
            <w:pPr>
              <w:pStyle w:val="Normal"/>
              <w:widowControl w:val="false"/>
              <w:ind w:left="567" w:hanging="0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i/>
                <w:sz w:val="20"/>
                <w:szCs w:val="20"/>
              </w:rPr>
              <w:t xml:space="preserve"> Оценка выполнения личных обязательств ЕИО ОГ проводится в рамках внутренних аудитов ИСУ ПБОТОС или производственного контроля, проводимых представителями ПАО «НК «Роснефть».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Корректировка личных обязательств лидера в области ПБОТОС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 – лидер в области ПБОТОС.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rFonts w:eastAsia="Calibri"/>
                <w:b/>
                <w:i/>
                <w:sz w:val="20"/>
                <w:u w:val="single"/>
                <w:lang w:eastAsia="en-US"/>
              </w:rPr>
              <w:t>Срок:</w:t>
            </w:r>
          </w:p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До 1 февраля года, следующего за годом утверждения личных обязательств лидера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/>
            </w:pPr>
            <w:r>
              <w:rPr>
                <w:sz w:val="20"/>
                <w:szCs w:val="20"/>
              </w:rPr>
              <w:t>Результат оценки выполнения личных обязательств лидера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изменению личных обязательств на следующий год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личных обязательств лидера на следующий год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</w:rPr>
              <w:t>Результаты анализа выполнения личных обязательств за прошедший год используется руководителем для разработки (корректировки) личных обязательств лидера на следующий год.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3"/>
              <w:tabs>
                <w:tab w:val="clear" w:pos="360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Проверка выполнения личных обязательств лидера в области ПБОТОС.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МиРПБОТОС,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онтроля и расследования происшествий в области промышленной безопасности, охраны труда и окружающей среды </w:t>
              <w:br/>
              <w:t>ПАО «НК «Роснефть»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ромышленной безопасности, охраны труда и окружающей среды в разведке и добыче, нефтегазовом и корпоративном сервисе ПАО «НК «Роснефть»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промышленной безопасности, охраны труда и окружающей среды в переработке, коммерции и логистике </w:t>
              <w:br/>
              <w:t>ПАО «НК «Роснефть».</w:t>
            </w:r>
          </w:p>
          <w:p>
            <w:pPr>
              <w:pStyle w:val="312"/>
              <w:spacing w:before="0" w:after="0"/>
              <w:ind w:right="0" w:hanging="0"/>
              <w:rPr>
                <w:sz w:val="20"/>
              </w:rPr>
            </w:pPr>
            <w:r>
              <w:rPr>
                <w:rFonts w:eastAsia="Calibri"/>
                <w:b/>
                <w:i/>
                <w:sz w:val="20"/>
                <w:u w:val="single"/>
                <w:lang w:eastAsia="en-US"/>
              </w:rPr>
              <w:t>Срок:</w:t>
            </w:r>
          </w:p>
          <w:p>
            <w:pPr>
              <w:pStyle w:val="312"/>
              <w:spacing w:before="0" w:after="0"/>
              <w:ind w:right="0" w:hanging="0"/>
              <w:rPr/>
            </w:pPr>
            <w:r>
              <w:rPr>
                <w:sz w:val="20"/>
              </w:rPr>
              <w:t>Не установлен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ённые личные обязательства лидер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одтверждающие выполнение личных обязательств лидер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ый вопросник самооценк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лидером Форма оценки выполнения личных обязательств лидер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ная непосредственным руководителем Форма оценки выполнения личных обязательств лидер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верки выполнения личных обязательств лидер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роверка выполнения требований настоящего Стандарта, а также выполнения руководителями – лидерами в области ПБОТОС личных обязательств лидера осуществляется в ходе проведения внутренних аудитов ИСУ ПБОТОС и производственного контроля. Проверка носит выборочный характер. Факт невыполнения личных обязательств лидера является несоответствием в рамках внутреннего аудита ИСУ ПБОТОС (Стандарт Компании № П3-05 С-0009 «Интегрированная система управления промышленной безопасностью, охраной труда и окружающей среды») или производственного контроля (Положение Компании № П3-05 Р-9399 «Организация и осуществление контроля в области промышленной безопасности, охраны труда и окружающей среды»)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, включенные в утверждённые личные обязательства лидера являются целевыми и не имеют промежуточных значений. Например, если запланировано проведение не менее двух совещаний по ПБОТОС в течение года, а фактическое было проведено одно совещание – показатель считается невыполненным, оценка – 0%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7"/>
        <w:numPr>
          <w:ilvl w:val="1"/>
          <w:numId w:val="8"/>
        </w:numPr>
        <w:ind w:left="0" w:hanging="0"/>
        <w:rPr>
          <w:caps w:val="false"/>
          <w:smallCaps w:val="false"/>
        </w:rPr>
      </w:pPr>
      <w:bookmarkStart w:id="21" w:name="__RefHeading___Toc533679805"/>
      <w:bookmarkStart w:id="22" w:name="_Ref362601983"/>
      <w:bookmarkEnd w:id="21"/>
      <w:r>
        <w:rPr>
          <w:caps w:val="false"/>
          <w:smallCaps w:val="false"/>
        </w:rPr>
        <w:t>ПОКАЗАТЕЛИ ЛИДЕРСТВА</w:t>
      </w:r>
      <w:bookmarkEnd w:id="22"/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 xml:space="preserve">Система </w:t>
      </w:r>
      <w:r>
        <w:rPr>
          <w:iCs/>
        </w:rPr>
        <w:t xml:space="preserve">показателей лидерства (Таблица 2) </w:t>
      </w:r>
      <w:r>
        <w:rPr/>
        <w:t xml:space="preserve">обеспечивает возможность оценки соответствия </w:t>
      </w:r>
      <w:r>
        <w:rPr>
          <w:iCs/>
        </w:rPr>
        <w:t xml:space="preserve">лидерских качеств руководителей </w:t>
      </w:r>
      <w:r>
        <w:rPr/>
        <w:t xml:space="preserve">ожиданиям заинтересованных сторон. Для ряда </w:t>
      </w:r>
      <w:r>
        <w:rPr>
          <w:iCs/>
        </w:rPr>
        <w:t>показателей</w:t>
      </w:r>
      <w:r>
        <w:rPr/>
        <w:t xml:space="preserve"> в </w:t>
      </w:r>
      <w:hyperlink w:anchor="_ПРИЛОЖЕНИЕ_5._РЕКОМЕНДАЦИИ_1">
        <w:r>
          <w:rPr>
            <w:rStyle w:val="InternetLink"/>
          </w:rPr>
          <w:t>Приложениях 5-10</w:t>
        </w:r>
      </w:hyperlink>
      <w:r>
        <w:rPr/>
        <w:t xml:space="preserve"> приведены инструменты, рекомендуемые для демонстрации лидерских качеств в области ПБОТОС.</w:t>
      </w:r>
    </w:p>
    <w:p>
      <w:pPr>
        <w:pStyle w:val="Style37"/>
        <w:rPr>
          <w:bCs/>
          <w:iCs/>
        </w:rPr>
      </w:pPr>
      <w:r>
        <w:rPr>
          <w:bCs/>
          <w:iCs/>
        </w:rPr>
      </w:r>
    </w:p>
    <w:p>
      <w:pPr>
        <w:pStyle w:val="Style27"/>
        <w:spacing w:before="0" w:after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Таблица </w:t>
      </w:r>
      <w:r>
        <w:rPr>
          <w:rFonts w:cs="Arial" w:ascii="Arial" w:hAnsi="Arial"/>
          <w:b/>
          <w:bCs/>
          <w:sz w:val="20"/>
        </w:rPr>
        <w:fldChar w:fldCharType="begin"/>
      </w:r>
      <w:r>
        <w:rPr>
          <w:sz w:val="20"/>
          <w:b/>
          <w:bCs/>
          <w:rFonts w:cs="Arial" w:ascii="Arial" w:hAnsi="Arial"/>
        </w:rPr>
        <w:instrText xml:space="preserve"> SEQ Таблица \* ARABIC </w:instrText>
      </w:r>
      <w:r>
        <w:rPr>
          <w:sz w:val="20"/>
          <w:b/>
          <w:bCs/>
          <w:rFonts w:cs="Arial" w:ascii="Arial" w:hAnsi="Arial"/>
        </w:rPr>
        <w:fldChar w:fldCharType="separate"/>
      </w:r>
      <w:r>
        <w:rPr>
          <w:sz w:val="20"/>
          <w:b/>
          <w:bCs/>
          <w:rFonts w:cs="Arial" w:ascii="Arial" w:hAnsi="Arial"/>
        </w:rPr>
        <w:t>2</w:t>
      </w:r>
      <w:r>
        <w:rPr>
          <w:sz w:val="20"/>
          <w:b/>
          <w:bCs/>
          <w:rFonts w:cs="Arial" w:ascii="Arial" w:hAnsi="Arial"/>
        </w:rPr>
        <w:fldChar w:fldCharType="end"/>
      </w:r>
    </w:p>
    <w:p>
      <w:pPr>
        <w:pStyle w:val="Style27"/>
        <w:spacing w:before="0" w:after="6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Система показателей лидерства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blHeader w:val="true"/>
          <w:trHeight w:val="325" w:hRule="atLeas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spacing w:before="20" w:after="20"/>
              <w:rPr/>
            </w:pPr>
            <w:r>
              <w:rPr/>
              <w:t>принципы ЛИДЕРСТВ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47"/>
              <w:spacing w:before="20" w:after="20"/>
              <w:rPr/>
            </w:pPr>
            <w:r>
              <w:rPr/>
              <w:t>ПОКАЗАТЕЛЬ ЛИДЕРСТВА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tyle47"/>
              <w:spacing w:before="20" w:after="20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Style47"/>
              <w:spacing w:before="20" w:after="20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ind w:right="-7" w:hanging="0"/>
              <w:textAlignment w:val="baseline"/>
              <w:rPr>
                <w:szCs w:val="24"/>
              </w:rPr>
            </w:pPr>
            <w:r>
              <w:rPr>
                <w:bCs/>
                <w:szCs w:val="24"/>
              </w:rPr>
              <w:t>Убеждения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Личное участие в оценке рисков в области </w:t>
            </w:r>
            <w:r>
              <w:rPr>
                <w:sz w:val="20"/>
              </w:rPr>
              <w:t>ПБОТОС</w:t>
            </w:r>
            <w:r>
              <w:rPr>
                <w:bCs/>
                <w:iCs/>
                <w:szCs w:val="24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ind w:right="-7" w:hanging="0"/>
              <w:textAlignment w:val="baseline"/>
              <w:rPr>
                <w:bCs/>
                <w:szCs w:val="24"/>
              </w:rPr>
            </w:pPr>
            <w:r>
              <w:rPr>
                <w:bCs/>
                <w:szCs w:val="24"/>
              </w:rPr>
              <w:t>Авторитет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/>
            </w:pPr>
            <w:r>
              <w:rPr>
                <w:bCs/>
                <w:iCs/>
                <w:szCs w:val="24"/>
              </w:rPr>
              <w:t>Личное соблюдение требований ПБОТОС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сещение производственного объекта по вопросам ПБОТОС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частие в поведенческих аудитах безопасност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Минута безопасности в начале совеща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частие в расследовании происшествий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ind w:right="-7" w:hanging="0"/>
              <w:textAlignment w:val="baseline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йств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/>
            </w:pPr>
            <w:r>
              <w:rPr>
                <w:bCs/>
                <w:iCs/>
                <w:szCs w:val="24"/>
              </w:rPr>
              <w:t>Проведение результативных инструктаже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/>
            </w:pPr>
            <w:r>
              <w:rPr>
                <w:bCs/>
                <w:iCs/>
                <w:szCs w:val="24"/>
              </w:rPr>
              <w:t>Получение и применение навыков в расследовании происшестви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Получение и применение навыков в оценке риска в области </w:t>
            </w:r>
            <w:r>
              <w:rPr>
                <w:szCs w:val="24"/>
              </w:rPr>
              <w:t>ПБОТОС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лучение и применение навыков в поведенческом аудите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ind w:right="-7" w:hanging="0"/>
              <w:textAlignment w:val="baselin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держк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39" w:leader="none"/>
              </w:tabs>
              <w:overflowPunct w:val="false"/>
              <w:autoSpaceDE w:val="false"/>
              <w:spacing w:before="120" w:after="0"/>
              <w:ind w:left="538" w:hanging="357"/>
              <w:jc w:val="both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Совещания по ПБОТОС для подчиненных работников и/или подрядчиков.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7"/>
        <w:numPr>
          <w:ilvl w:val="1"/>
          <w:numId w:val="8"/>
        </w:numPr>
        <w:ind w:left="0" w:hanging="0"/>
        <w:rPr>
          <w:caps w:val="false"/>
          <w:smallCaps w:val="false"/>
        </w:rPr>
      </w:pPr>
      <w:bookmarkStart w:id="23" w:name="__RefHeading___Toc533679806"/>
      <w:bookmarkEnd w:id="23"/>
      <w:r>
        <w:rPr>
          <w:caps w:val="false"/>
          <w:smallCaps w:val="false"/>
        </w:rPr>
        <w:t>МЕТОДЫ ФОРМИРОВАНИЯ И РАЗВИТИЯ ЛИДЕРСТВА</w:t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Style37"/>
        <w:rPr>
          <w:bCs/>
          <w:iCs/>
        </w:rPr>
      </w:pPr>
      <w:r>
        <w:rPr>
          <w:szCs w:val="24"/>
        </w:rPr>
        <w:t>Лидер в области ПБОТОС совместно</w:t>
      </w:r>
      <w:r>
        <w:rPr/>
        <w:t xml:space="preserve"> со своим непосредственным руководителем планирует выполнение личных обязательств лидера. При реализации личных </w:t>
      </w:r>
      <w:r>
        <w:rPr>
          <w:szCs w:val="24"/>
        </w:rPr>
        <w:t>обязательств лидер в области ПБОТОС использует методы (инструменты), которые перечислены в Таблице 3.</w:t>
      </w:r>
    </w:p>
    <w:p>
      <w:pPr>
        <w:pStyle w:val="Style37"/>
        <w:rPr>
          <w:bCs/>
          <w:iCs/>
        </w:rPr>
      </w:pPr>
      <w:r>
        <w:rPr>
          <w:bCs/>
          <w:iCs/>
        </w:rPr>
      </w:r>
    </w:p>
    <w:p>
      <w:pPr>
        <w:pStyle w:val="Style27"/>
        <w:spacing w:before="0" w:after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Таблица </w:t>
      </w:r>
      <w:r>
        <w:rPr>
          <w:rFonts w:cs="Arial" w:ascii="Arial" w:hAnsi="Arial"/>
          <w:b/>
          <w:bCs/>
          <w:sz w:val="20"/>
        </w:rPr>
        <w:fldChar w:fldCharType="begin"/>
      </w:r>
      <w:r>
        <w:rPr>
          <w:sz w:val="20"/>
          <w:b/>
          <w:bCs/>
          <w:rFonts w:cs="Arial" w:ascii="Arial" w:hAnsi="Arial"/>
        </w:rPr>
        <w:instrText xml:space="preserve"> SEQ Таблица \* ARABIC </w:instrText>
      </w:r>
      <w:r>
        <w:rPr>
          <w:sz w:val="20"/>
          <w:b/>
          <w:bCs/>
          <w:rFonts w:cs="Arial" w:ascii="Arial" w:hAnsi="Arial"/>
        </w:rPr>
        <w:fldChar w:fldCharType="separate"/>
      </w:r>
      <w:r>
        <w:rPr>
          <w:sz w:val="20"/>
          <w:b/>
          <w:bCs/>
          <w:rFonts w:cs="Arial" w:ascii="Arial" w:hAnsi="Arial"/>
        </w:rPr>
        <w:t>3</w:t>
      </w:r>
      <w:r>
        <w:rPr>
          <w:sz w:val="20"/>
          <w:b/>
          <w:bCs/>
          <w:rFonts w:cs="Arial" w:ascii="Arial" w:hAnsi="Arial"/>
        </w:rPr>
        <w:fldChar w:fldCharType="end"/>
      </w:r>
    </w:p>
    <w:p>
      <w:pPr>
        <w:pStyle w:val="Style27"/>
        <w:spacing w:before="0" w:after="60"/>
        <w:jc w:val="right"/>
        <w:rPr/>
      </w:pPr>
      <w:r>
        <w:rPr/>
        <w:t>Методы формирования и развития лидерства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204"/>
      </w:tblGrid>
      <w:tr>
        <w:trPr>
          <w:tblHeader w:val="true"/>
          <w:trHeight w:val="364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ПОКАЗАТЕЛЬ ЛИДЕРСТВА</w:t>
            </w:r>
          </w:p>
        </w:tc>
        <w:tc>
          <w:tcPr>
            <w:tcW w:w="6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методы (инструменты) реализации</w:t>
            </w:r>
          </w:p>
        </w:tc>
      </w:tr>
      <w:tr>
        <w:trPr>
          <w:tblHeader w:val="true"/>
          <w:trHeight w:val="216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1</w:t>
            </w:r>
          </w:p>
        </w:tc>
        <w:tc>
          <w:tcPr>
            <w:tcW w:w="6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Убежде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Личное участие в оценке рисков </w:t>
            </w:r>
            <w:r>
              <w:rPr>
                <w:bCs/>
                <w:iCs/>
                <w:szCs w:val="24"/>
              </w:rPr>
              <w:t xml:space="preserve">в области </w:t>
            </w:r>
            <w:r>
              <w:rPr>
                <w:szCs w:val="24"/>
              </w:rPr>
              <w:t>ПБОТОС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екомендации по результативному управлению рисками в области ПБОТОС (</w:t>
            </w:r>
            <w:hyperlink w:anchor="_ПРИЛОЖЕНИЕ_5._РЕКОМЕНДАЦИИ_1">
              <w:r>
                <w:rPr>
                  <w:rStyle w:val="InternetLink"/>
                  <w:szCs w:val="24"/>
                </w:rPr>
                <w:t>Приложение 5</w:t>
              </w:r>
            </w:hyperlink>
            <w:r>
              <w:rPr>
                <w:szCs w:val="24"/>
              </w:rPr>
              <w:t>)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szCs w:val="24"/>
              </w:rPr>
            </w:pPr>
            <w:r>
              <w:rPr>
                <w:bCs/>
                <w:iCs/>
                <w:szCs w:val="24"/>
              </w:rPr>
              <w:t xml:space="preserve">Положение Компании № П3-05 Р-0906 «Управление рисками в области промышленной безопасности, охраны труда и окружающей среды». </w:t>
            </w:r>
          </w:p>
        </w:tc>
      </w:tr>
      <w:tr>
        <w:trPr>
          <w:trHeight w:val="211" w:hRule="atLeast"/>
        </w:trPr>
        <w:tc>
          <w:tcPr>
            <w:tcW w:w="9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Авторитет</w:t>
            </w:r>
          </w:p>
        </w:tc>
      </w:tr>
      <w:tr>
        <w:trPr>
          <w:trHeight w:val="558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Посещение производственного объекта по вопросам ПБОТОС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>
                <w:szCs w:val="24"/>
              </w:rPr>
              <w:t>Рекомендации по посещению производственного объекта (</w:t>
            </w:r>
            <w:hyperlink w:anchor="_ПРИЛОЖЕНИЕ_4._РЕКОМЕНДАЦИИ">
              <w:r>
                <w:rPr>
                  <w:rStyle w:val="InternetLink"/>
                  <w:szCs w:val="24"/>
                </w:rPr>
                <w:t>Приложение 6</w:t>
              </w:r>
            </w:hyperlink>
            <w:r>
              <w:rPr>
                <w:rStyle w:val="InternetLink"/>
                <w:szCs w:val="24"/>
              </w:rPr>
              <w:t>)</w:t>
            </w:r>
            <w:r>
              <w:rPr>
                <w:szCs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Участие в поведенческих аудитах безопасности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Рекомендации по проведению поведенческого </w:t>
            </w:r>
            <w:r>
              <w:rPr>
                <w:szCs w:val="24"/>
              </w:rPr>
              <w:t>аудита</w:t>
            </w:r>
            <w:r>
              <w:rPr>
                <w:bCs/>
                <w:iCs/>
                <w:szCs w:val="24"/>
              </w:rPr>
              <w:t xml:space="preserve"> безопасности</w:t>
            </w:r>
            <w:r>
              <w:rPr/>
              <w:t xml:space="preserve"> (</w:t>
            </w:r>
            <w:hyperlink w:anchor="_ПРИЛОЖЕНИЕ_5._РЕКОМЕНДАЦИИ">
              <w:r>
                <w:rPr>
                  <w:rStyle w:val="InternetLink"/>
                  <w:bCs/>
                  <w:iCs/>
                  <w:szCs w:val="24"/>
                </w:rPr>
                <w:t>Приложение 7</w:t>
              </w:r>
            </w:hyperlink>
            <w:r>
              <w:rPr>
                <w:rStyle w:val="InternetLink"/>
                <w:bCs/>
                <w:iCs/>
                <w:szCs w:val="24"/>
              </w:rPr>
              <w:t>).</w:t>
            </w:r>
          </w:p>
        </w:tc>
      </w:tr>
      <w:tr>
        <w:trPr>
          <w:trHeight w:val="525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Минута безопасности в начале любого совещания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szCs w:val="24"/>
              </w:rPr>
            </w:pPr>
            <w:r>
              <w:rPr/>
              <w:t>Перед началом проведения встречи, совещания и т.п. доводиться до всех участников краткая информация о существующих опасностях в месте проведения встречи, совещания и т.д., а также о необходимых действиях в случае реализации данных опасностей, или информация об уроках, извлеченных из происшествий за последний период времени (за неделю или месяц).</w:t>
            </w:r>
          </w:p>
        </w:tc>
      </w:tr>
      <w:tr>
        <w:trPr>
          <w:trHeight w:val="492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Участие в расследовании происшествий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568" w:leader="none"/>
              </w:tabs>
              <w:overflowPunct w:val="false"/>
              <w:autoSpaceDE w:val="false"/>
              <w:spacing w:before="120" w:after="0"/>
              <w:ind w:left="568" w:hanging="425"/>
              <w:textAlignment w:val="baseline"/>
              <w:rPr>
                <w:szCs w:val="24"/>
              </w:rPr>
            </w:pPr>
            <w:r>
              <w:rPr>
                <w:bCs/>
                <w:iCs/>
                <w:szCs w:val="24"/>
              </w:rPr>
              <w:t>Положение Компании № П3-05 Р-0778 «Порядок расследования происшествий»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Действия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Проведение результативных инструктажей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Рекомендации по проведению всех видов </w:t>
            </w:r>
            <w:r>
              <w:rPr>
                <w:szCs w:val="24"/>
              </w:rPr>
              <w:t>инструктажей (</w:t>
            </w:r>
            <w:hyperlink w:anchor="_ПРИЛОЖЕНИЕ_7._РЕКОМЕНДАЦИИ_1">
              <w:r>
                <w:rPr>
                  <w:rStyle w:val="InternetLink"/>
                  <w:bCs/>
                  <w:iCs/>
                  <w:szCs w:val="24"/>
                </w:rPr>
                <w:t>Приложение 9</w:t>
              </w:r>
            </w:hyperlink>
            <w:r>
              <w:rPr>
                <w:bCs/>
                <w:iCs/>
                <w:szCs w:val="24"/>
              </w:rPr>
              <w:t>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/>
              <w:t>Стандарт Компании № П2-03 С-0005 «Организация обучения персонала».</w:t>
            </w:r>
          </w:p>
        </w:tc>
      </w:tr>
      <w:tr>
        <w:trPr>
          <w:trHeight w:val="540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Навыки в расследовании происшествий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/>
            </w:pPr>
            <w:r>
              <w:rPr>
                <w:bCs/>
                <w:iCs/>
                <w:szCs w:val="24"/>
              </w:rPr>
              <w:t>Положение Компании № П3-05 Р-0778 «Порядок расследования происшествий».</w:t>
            </w:r>
          </w:p>
        </w:tc>
      </w:tr>
      <w:tr>
        <w:trPr>
          <w:trHeight w:val="551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Навыки по оценке рисков </w:t>
            </w:r>
            <w:r>
              <w:rPr>
                <w:bCs/>
                <w:iCs/>
                <w:szCs w:val="24"/>
              </w:rPr>
              <w:t xml:space="preserve">в области </w:t>
            </w:r>
            <w:r>
              <w:rPr/>
              <w:t>ПБОТОС</w:t>
            </w:r>
            <w:r>
              <w:rPr>
                <w:szCs w:val="24"/>
              </w:rPr>
              <w:t>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Рекомендации по результативному управлению рисками в области ПБОТОС (</w:t>
            </w:r>
            <w:hyperlink w:anchor="_ПРИЛОЖЕНИЕ_5._РЕКОМЕНДАЦИИ_1">
              <w:r>
                <w:rPr>
                  <w:rStyle w:val="InternetLink"/>
                  <w:bCs/>
                  <w:iCs/>
                  <w:szCs w:val="24"/>
                </w:rPr>
                <w:t>Приложение 5</w:t>
              </w:r>
            </w:hyperlink>
            <w:r>
              <w:rPr>
                <w:rStyle w:val="InternetLink"/>
                <w:bCs/>
                <w:iCs/>
                <w:szCs w:val="24"/>
              </w:rPr>
              <w:t>)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ложение Компании № П3-05 Р-0906 «Управление рисками в области промышленной безопасности, охраны труда и окружающей среды».</w:t>
            </w:r>
          </w:p>
        </w:tc>
      </w:tr>
      <w:tr>
        <w:trPr>
          <w:trHeight w:val="884" w:hRule="atLeast"/>
        </w:trPr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Навыки проведения поведенческого аудита безопасности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Рекомендации по проведению </w:t>
            </w:r>
            <w:r>
              <w:rPr>
                <w:bCs/>
                <w:iCs/>
                <w:szCs w:val="24"/>
              </w:rPr>
              <w:t>поведенческого</w:t>
            </w:r>
            <w:r>
              <w:rPr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аудита</w:t>
            </w:r>
            <w:r>
              <w:rPr>
                <w:szCs w:val="24"/>
              </w:rPr>
              <w:t xml:space="preserve"> безопасности (</w:t>
            </w:r>
            <w:hyperlink w:anchor="_ПРИЛОЖЕНИЕ_5._РЕКОМЕНДАЦИИ">
              <w:r>
                <w:rPr>
                  <w:rStyle w:val="InternetLink"/>
                  <w:szCs w:val="24"/>
                </w:rPr>
                <w:t>Приложение 7</w:t>
              </w:r>
            </w:hyperlink>
            <w:r>
              <w:rPr>
                <w:rStyle w:val="InternetLink"/>
                <w:szCs w:val="24"/>
              </w:rPr>
              <w:t>)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Поддержк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pacing w:before="0" w:after="0"/>
              <w:ind w:right="-6" w:hanging="0"/>
              <w:textAlignment w:val="baseline"/>
              <w:rPr>
                <w:szCs w:val="24"/>
              </w:rPr>
            </w:pPr>
            <w:r>
              <w:rPr>
                <w:szCs w:val="24"/>
              </w:rPr>
              <w:t>Совещания по ПБОТОС для подчиненных работников и/или подрядчиков.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bCs/>
                <w:iCs/>
                <w:szCs w:val="24"/>
              </w:rPr>
            </w:pPr>
            <w:bookmarkStart w:id="24" w:name="OLE_LINK2"/>
            <w:r>
              <w:rPr>
                <w:szCs w:val="24"/>
              </w:rPr>
              <w:t>Рекомендации</w:t>
            </w:r>
            <w:bookmarkEnd w:id="24"/>
            <w:r>
              <w:rPr>
                <w:szCs w:val="24"/>
              </w:rPr>
              <w:t xml:space="preserve"> по проведению совещания по </w:t>
            </w:r>
            <w:r>
              <w:rPr>
                <w:bCs/>
                <w:iCs/>
                <w:szCs w:val="24"/>
              </w:rPr>
              <w:t>безопасности (</w:t>
            </w:r>
            <w:hyperlink w:anchor="_ПРИЛОЖЕНИЕ_8._РЕКОМЕНДАЦИИ">
              <w:r>
                <w:rPr>
                  <w:rStyle w:val="InternetLink"/>
                  <w:szCs w:val="24"/>
                </w:rPr>
                <w:t>Приложение 10</w:t>
              </w:r>
            </w:hyperlink>
            <w:r>
              <w:rPr>
                <w:rStyle w:val="InternetLink"/>
                <w:szCs w:val="24"/>
              </w:rPr>
              <w:t>)</w:t>
            </w:r>
            <w:r>
              <w:rPr>
                <w:bCs/>
                <w:iCs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84" w:leader="none"/>
              </w:tabs>
              <w:overflowPunct w:val="false"/>
              <w:autoSpaceDE w:val="false"/>
              <w:spacing w:before="120" w:after="0"/>
              <w:ind w:left="538" w:hanging="357"/>
              <w:textAlignment w:val="baseline"/>
              <w:rPr>
                <w:szCs w:val="24"/>
              </w:rPr>
            </w:pPr>
            <w:r>
              <w:rPr>
                <w:bCs/>
                <w:iCs/>
                <w:szCs w:val="24"/>
              </w:rPr>
              <w:t xml:space="preserve">Положение Компании </w:t>
            </w:r>
            <w:r>
              <w:rPr>
                <w:szCs w:val="24"/>
              </w:rPr>
              <w:t>№ П3-05 С-0001</w:t>
            </w:r>
            <w:r>
              <w:rPr>
                <w:bCs/>
                <w:iCs/>
                <w:szCs w:val="24"/>
              </w:rPr>
              <w:t xml:space="preserve"> «Порядок планирования, организации, проведения тематических совещаний «Час безопасности</w:t>
            </w:r>
            <w:r>
              <w:rPr>
                <w:szCs w:val="24"/>
              </w:rPr>
              <w:t>» и мониторинга реализации принятых на совещаниях решений»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6"/>
        <w:numPr>
          <w:ilvl w:val="0"/>
          <w:numId w:val="8"/>
        </w:numPr>
        <w:tabs>
          <w:tab w:val="clear" w:pos="426"/>
          <w:tab w:val="left" w:pos="567" w:leader="none"/>
        </w:tabs>
        <w:ind w:left="0" w:hanging="0"/>
        <w:rPr>
          <w:caps w:val="false"/>
          <w:smallCaps w:val="false"/>
        </w:rPr>
      </w:pPr>
      <w:bookmarkStart w:id="25" w:name="__RefHeading___Toc533679807"/>
      <w:bookmarkEnd w:id="25"/>
      <w:r>
        <w:rPr>
          <w:caps w:val="false"/>
          <w:smallCaps w:val="false"/>
        </w:rPr>
        <w:t>ССЫЛКИ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bookmarkStart w:id="26" w:name="OLE_LINK6"/>
      <w:bookmarkStart w:id="27" w:name="OLE_LINK5"/>
      <w:bookmarkStart w:id="28" w:name="OLE_LINK4"/>
      <w:bookmarkStart w:id="29" w:name="OLE_LINK3"/>
      <w:bookmarkEnd w:id="26"/>
      <w:bookmarkEnd w:id="27"/>
      <w:bookmarkEnd w:id="28"/>
      <w:bookmarkEnd w:id="29"/>
      <w:r>
        <w:rPr>
          <w:szCs w:val="24"/>
          <w:lang w:eastAsia="ru-RU"/>
        </w:rPr>
        <w:t>Гражданский кодекс Российской Федерации (часть вторая) от 26.01.1996 № 14-ФЗ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40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jc w:val="both"/>
        <w:rPr/>
      </w:pPr>
      <w:r>
        <w:rPr>
          <w:lang w:val="en-US"/>
        </w:rPr>
        <w:t xml:space="preserve">ISO 14001:2015 Environmental management systems – Requirements with guidance for use = </w:t>
      </w:r>
      <w:r>
        <w:rPr/>
        <w:t>Система</w:t>
      </w:r>
      <w:r>
        <w:rPr>
          <w:lang w:val="en-US"/>
        </w:rPr>
        <w:t xml:space="preserve"> </w:t>
      </w:r>
      <w:r>
        <w:rPr/>
        <w:t>экологического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. </w:t>
      </w:r>
      <w:r>
        <w:rPr/>
        <w:t>Требования и руководство по применению.</w:t>
      </w:r>
    </w:p>
    <w:p>
      <w:pPr>
        <w:pStyle w:val="Style40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40"/>
        <w:numPr>
          <w:ilvl w:val="0"/>
          <w:numId w:val="5"/>
        </w:numPr>
        <w:tabs>
          <w:tab w:val="clear" w:pos="709"/>
          <w:tab w:val="left" w:pos="567" w:leader="none"/>
        </w:tabs>
        <w:spacing w:before="60" w:after="0"/>
        <w:ind w:left="567" w:hanging="567"/>
        <w:contextualSpacing/>
        <w:jc w:val="both"/>
        <w:rPr>
          <w:lang w:val="ru-RU"/>
        </w:rPr>
      </w:pPr>
      <w:r>
        <w:rPr>
          <w:lang w:val="en-US"/>
        </w:rPr>
        <w:t xml:space="preserve">ISO 45001:2018 «Occupational health and safety management systems – Requirements with guidance for use = </w:t>
      </w:r>
      <w:r>
        <w:rPr/>
        <w:t>Системы</w:t>
      </w:r>
      <w:r>
        <w:rPr>
          <w:lang w:val="en-US"/>
        </w:rPr>
        <w:t xml:space="preserve"> </w:t>
      </w:r>
      <w:r>
        <w:rPr/>
        <w:t>менеджмента</w:t>
      </w:r>
      <w:r>
        <w:rPr>
          <w:lang w:val="en-US"/>
        </w:rPr>
        <w:t xml:space="preserve"> </w:t>
      </w:r>
      <w:r>
        <w:rPr/>
        <w:t>безопасности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храны</w:t>
      </w:r>
      <w:r>
        <w:rPr>
          <w:lang w:val="en-US"/>
        </w:rPr>
        <w:t xml:space="preserve"> </w:t>
      </w:r>
      <w:r>
        <w:rPr/>
        <w:t>здоровья</w:t>
      </w:r>
      <w:r>
        <w:rPr>
          <w:lang w:val="en-US"/>
        </w:rPr>
        <w:t xml:space="preserve">. </w:t>
      </w:r>
      <w:r>
        <w:rPr/>
        <w:t>Требования</w:t>
      </w:r>
      <w:r>
        <w:rPr>
          <w:lang w:val="ru-RU"/>
        </w:rPr>
        <w:t xml:space="preserve"> </w:t>
      </w:r>
      <w:r>
        <w:rPr/>
        <w:t>охраны</w:t>
      </w:r>
      <w:r>
        <w:rPr>
          <w:lang w:val="ru-RU"/>
        </w:rPr>
        <w:t xml:space="preserve"> </w:t>
      </w:r>
      <w:r>
        <w:rPr/>
        <w:t>здоровья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обеспечения</w:t>
      </w:r>
      <w:r>
        <w:rPr>
          <w:lang w:val="ru-RU"/>
        </w:rPr>
        <w:t xml:space="preserve"> </w:t>
      </w:r>
      <w:r>
        <w:rPr/>
        <w:t>безопасности</w:t>
      </w:r>
      <w:r>
        <w:rPr>
          <w:lang w:val="ru-RU"/>
        </w:rPr>
        <w:t xml:space="preserve"> </w:t>
      </w:r>
      <w:r>
        <w:rPr/>
        <w:t>труда</w:t>
      </w:r>
      <w:r>
        <w:rPr>
          <w:lang w:val="ru-RU"/>
        </w:rPr>
        <w:t xml:space="preserve">. </w:t>
      </w:r>
      <w:r>
        <w:rPr/>
        <w:t>Требования и руководство по их применению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  <w:t>Политика Компании № П3-05 П-11 «В области промышленной безопасности, охраны труда и окружающей среды».</w:t>
      </w:r>
    </w:p>
    <w:p>
      <w:pPr>
        <w:pStyle w:val="Style31"/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  <w:t>Стандарт Компании № П3-05 С-0009 «Интегрированная система управления промышленной безопасностью, охраной труда и окружающей среды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bookmarkStart w:id="30" w:name="OLE_LINK6"/>
      <w:bookmarkStart w:id="31" w:name="OLE_LINK5"/>
      <w:bookmarkStart w:id="32" w:name="OLE_LINK4"/>
      <w:bookmarkStart w:id="33" w:name="OLE_LINK3"/>
      <w:bookmarkEnd w:id="30"/>
      <w:bookmarkEnd w:id="31"/>
      <w:bookmarkEnd w:id="32"/>
      <w:bookmarkEnd w:id="33"/>
      <w:r>
        <w:rPr>
          <w:bCs/>
          <w:iCs/>
          <w:szCs w:val="24"/>
        </w:rPr>
        <w:t>Положение Компании № П3-05 Р-0778 «Порядок расследования происшествий».</w:t>
      </w:r>
    </w:p>
    <w:p>
      <w:pPr>
        <w:pStyle w:val="Style31"/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  <w:t>Стандарт Компании № П2-03 С-0005 «Организация обучения персонала».</w:t>
      </w:r>
    </w:p>
    <w:p>
      <w:pPr>
        <w:pStyle w:val="Style31"/>
        <w:tabs>
          <w:tab w:val="clear" w:pos="709"/>
          <w:tab w:val="left" w:pos="7632" w:leader="none"/>
        </w:tabs>
        <w:spacing w:before="0" w:after="0"/>
        <w:ind w:left="0" w:hanging="0"/>
        <w:rPr/>
      </w:pPr>
      <w:r>
        <w:rPr/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  <w:t>Положение Компании № П3-05 С-0001 «Порядок планирования, организации, проведения тематических совещаний «Час безопасности» и мониторинга реализации принятых на совещаниях решений».</w:t>
      </w:r>
    </w:p>
    <w:p>
      <w:pPr>
        <w:pStyle w:val="Style40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>
          <w:bCs/>
          <w:iCs/>
          <w:szCs w:val="24"/>
        </w:rPr>
        <w:t>Положение Компании № П3-05 Р-0906 «Управление рисками в области промышленной безопасности, охраны труда и окружающей среды».</w:t>
      </w:r>
    </w:p>
    <w:p>
      <w:pPr>
        <w:pStyle w:val="Style40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  <w:t>Положение Компании № П3-05 Р-9399 «</w:t>
      </w:r>
      <w:r>
        <w:rPr>
          <w:rStyle w:val="Urtxtstd"/>
        </w:rPr>
        <w:t>Организация и осуществление контроля в области промышленной безопасности, охраны труда и окружающей среды</w:t>
      </w:r>
      <w:r>
        <w:rPr/>
        <w:t>».</w:t>
      </w:r>
    </w:p>
    <w:p>
      <w:pPr>
        <w:pStyle w:val="Style31"/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</w:r>
    </w:p>
    <w:p>
      <w:p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  <w:t>Регламент бизнес-процесса ПАО «НК «Роснефть» № П3-12.01 РГБП-0179 ЮЛ-001 «</w:t>
      </w:r>
      <w:r>
        <w:rPr>
          <w:rStyle w:val="Urtxtstd"/>
        </w:rPr>
        <w:t>Подготовка, согласование и подписание приказов и распоряжений</w:t>
      </w:r>
      <w:r>
        <w:rPr/>
        <w:t xml:space="preserve"> в ПАО «НК «Роснефть»</w:t>
      </w:r>
      <w:r>
        <w:rPr>
          <w:rFonts w:eastAsia="Calibri"/>
          <w:szCs w:val="22"/>
          <w:lang w:eastAsia="en-US"/>
        </w:rPr>
        <w:t>.</w:t>
      </w:r>
    </w:p>
    <w:p>
      <w:pPr>
        <w:pStyle w:val="Style40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1"/>
        <w:numPr>
          <w:ilvl w:val="0"/>
          <w:numId w:val="5"/>
        </w:numPr>
        <w:tabs>
          <w:tab w:val="clear" w:pos="709"/>
          <w:tab w:val="left" w:pos="567" w:leader="none"/>
          <w:tab w:val="left" w:pos="7632" w:leader="none"/>
        </w:tabs>
        <w:spacing w:before="0" w:after="0"/>
        <w:ind w:left="567" w:hanging="567"/>
        <w:rPr/>
      </w:pPr>
      <w:r>
        <w:rPr/>
        <w:t>Инструкция Компании № П3-05 И-0016 «Золотые правила безопасности труда» и порядок их доведения».</w:t>
      </w:r>
    </w:p>
    <w:p>
      <w:pPr>
        <w:pStyle w:val="17"/>
        <w:rPr/>
      </w:pPr>
      <w:bookmarkStart w:id="34" w:name="__RefHeading___Toc533679808"/>
      <w:bookmarkEnd w:id="34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4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Стандарту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5837"/>
        <w:gridCol w:w="2469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Критерии лидерства ПБОТОС (пример)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Личные обязательства лидера (пример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Форма вопросника для самооценки лиде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Форма оценки выполнения личных обязательств лидера (пример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iCs/>
                <w:szCs w:val="24"/>
              </w:rPr>
              <w:t>Рекомендации по результативному управлению рисками в области ПБОТО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Рекомендации руководителю по посещению производственного объек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Рекомендации по проведению поведенческого аудита безопас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Форма отчета по результатам поведенческого аудита безопас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Рекомендации по проведению всех видов инструктаже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Рекомендации по проведению совещаний по ПБОТО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rPr/>
      </w:pPr>
      <w:bookmarkStart w:id="35" w:name="_ПРИЛОЖЕНИЕ_1._КРИТЕРИИ"/>
      <w:bookmarkEnd w:id="35"/>
      <w:r>
        <w:rPr>
          <w:i w:val="false"/>
          <w:sz w:val="24"/>
          <w:szCs w:val="24"/>
        </w:rPr>
        <w:t xml:space="preserve">ПРИЛОЖЕНИЕ 1. КРИТЕРИИ ЛИДЕРСТВА </w:t>
      </w:r>
      <w:r>
        <w:rPr>
          <w:i w:val="false"/>
          <w:sz w:val="24"/>
          <w:szCs w:val="24"/>
          <w:lang w:val="ru-RU"/>
        </w:rPr>
        <w:t xml:space="preserve">ПБОТОС </w:t>
      </w:r>
      <w:r>
        <w:rPr>
          <w:i w:val="false"/>
          <w:sz w:val="24"/>
          <w:szCs w:val="24"/>
        </w:rPr>
        <w:t>(ПРИМЕР)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ритерии лидерства ПБОТОС на 2019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оп-менеджер (Куратор Обществ, осуществляющих производственную деятельность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49"/>
        <w:gridCol w:w="2916"/>
        <w:gridCol w:w="2223"/>
        <w:gridCol w:w="1388"/>
      </w:tblGrid>
      <w:tr>
        <w:trPr>
          <w:tblHeader w:val="true"/>
          <w:trHeight w:val="48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нципы лидерства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 лидерства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итерий лидерства ПБОТОС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КУМЕНТАЛЬНОЕ ПОДТВЕРЖДЕНИЕ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ЕС ПОКАЗАТЕЛЯ, %</w:t>
            </w:r>
          </w:p>
        </w:tc>
      </w:tr>
      <w:tr>
        <w:trPr>
          <w:tblHeader w:val="true"/>
          <w:trHeight w:val="261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Убеждение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Демонстрация личной приверженности соблюдения требований безопасности труда, установленных в Инструкции Компании </w:t>
              <w:br/>
              <w:t>№ П3-05 И-0016 «Золотые правила безопасности труда» и порядок их доведения», и личный контроль (проверка) за соблюдением указанных требовани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ая демонстрация необходимости развития лидерских качеств в области ОТ и ПБ.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остоянно демонстрировать личным примером соблюдение требований, установленных в Инструкции Компании </w:t>
              <w:br/>
              <w:t>№ П3-05 И-0016 «Золотые правила безопасности труда» и порядок их доведения»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- при посещении производственных объектов, объектов оказания работ/услуг (применять полный комплект СИЗ: спецодежда, спецобувь, защитная каски с зафиксированным на подбородке подбородочным ремешком, защитные очки, защитные перчатки)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и передвижении на транспорте (контроль за использованием ремней безопасности, соблюдением скоростного режима).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Фотоматериалы, подтверждающие применение полного комплекта СИЗ при личном посещении </w:t>
            </w:r>
            <w:r>
              <w:rPr>
                <w:sz w:val="20"/>
              </w:rPr>
              <w:t>производственных объектов, объектов оказания работ/услуг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ыявления в транспорте нарушений водителем и/или пассажирами требований</w:t>
            </w:r>
            <w:r>
              <w:rPr>
                <w:sz w:val="20"/>
              </w:rPr>
              <w:t>, установленных в Инструкции Компании № П3-05 И-0016 «Золотые правила безопасности труда» и порядок их доведения»,</w:t>
            </w:r>
            <w:r>
              <w:rPr>
                <w:bCs/>
                <w:sz w:val="20"/>
                <w:szCs w:val="20"/>
              </w:rPr>
              <w:t xml:space="preserve"> оформляется внеплановый отчет по ПАБ.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к бережному отношению к природным ресурсам и охране элементов природной среды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Рассказывает подчиненным работникам о своем личном вкладе в ООС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Опции: участие в посадке деревьев, спасении животных, уборке мусора </w:t>
            </w:r>
            <w:r>
              <w:rPr>
                <w:bCs/>
                <w:sz w:val="20"/>
              </w:rPr>
              <w:t>(отходов)</w:t>
            </w:r>
            <w:r>
              <w:rPr>
                <w:sz w:val="20"/>
              </w:rPr>
              <w:t>, личной экономии водопотребления и энергопотребления, личном финансировании различных природоохранных мероприятий (вне Компании) и т.п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, фотоматериалы, иное документальное подтверждение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Авторите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ая демонстрация необходимости использования СИЗ, применения ремней безопасности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Использование спецодежды, спецобуви и прочих СИЗ в полном объёме при каждом посещении производственных объектов, объектов оказания работ/услуг. Постоянное использование ремня безопасности в транспорте. Требование соблюдения данных правил безопасности труда от подчинённых работников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bCs/>
                <w:sz w:val="20"/>
                <w:szCs w:val="20"/>
              </w:rPr>
              <w:t>Фотоматериалы, подтверждающие применение: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- полного комплекта СИЗ,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 личном посещении производственных объектов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- ремней безопасности находясь в транспорте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соблюдения требований законодательства в части ООС. Личная демонстрация необходимости развития лидерских качеств в области ООС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оянно демонстрирует личным примером бережное отношение к природ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не бросает мусор (отходы) на землю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не выбрасывает мусор (отходы) из окна автомобиля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обходе объектов и территории ОГ обращает внимание на отходы производства, разливы загрязняющих веществ, состояние площадок и мест временного накопления отходов производства и потребления, требует немедленной уборки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обращает внимание на утечки пара, воды, требует их устранения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</w:t>
            </w:r>
            <w:r>
              <w:rPr/>
              <w:t xml:space="preserve">, </w:t>
            </w:r>
            <w:r>
              <w:rPr>
                <w:bCs/>
                <w:sz w:val="20"/>
                <w:szCs w:val="20"/>
              </w:rPr>
              <w:t>приказы, поручения, решения и иные документы по результатам посещения объектов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755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расследовании происшествий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в расследовании не менее </w:t>
            </w:r>
            <w:r>
              <w:rPr>
                <w:bCs/>
                <w:sz w:val="20"/>
              </w:rPr>
              <w:t>одного</w:t>
            </w:r>
            <w:r>
              <w:rPr>
                <w:sz w:val="20"/>
              </w:rPr>
              <w:t xml:space="preserve"> происшествия в случае его возникновения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нутреннего расследования происшествий, завизированный и утвержденный в соответствии с требованиями Положения Компании № П3-05 Р-0778 «Порядок расследования происшествий».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667" w:hRule="atLeas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Действ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color w:val="538135"/>
                <w:sz w:val="20"/>
              </w:rPr>
            </w:pPr>
            <w:r>
              <w:rPr>
                <w:sz w:val="20"/>
              </w:rPr>
              <w:t xml:space="preserve">Личное участие в совещаниях по ПБОТОС с подрядчиками, с акцентом на требования, установленные в Инструкции Компании </w:t>
              <w:br/>
              <w:t>№ П3-05 И-0016 «Золотые правила безопасности труда» и порядок их доведения», а также на оценку результативности деятельности подрядчиков в области ПБОТОС.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еже одного раза в полугодии лично выступить с презентационными материалами на совещаниях по ПБОТОС с подрядчикам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color w:val="538135"/>
                <w:sz w:val="20"/>
              </w:rPr>
            </w:pPr>
            <w:r>
              <w:rPr>
                <w:bCs/>
                <w:sz w:val="20"/>
              </w:rPr>
              <w:t>Не реже одного раза в месяц при проведении производственных совещаний начинать с обсуждения вопросов безопасности труда (минута безопасности) с заслушиванием докладов по вопросам безопасности труда руководителей производственных структурных подразделений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bCs/>
                <w:sz w:val="20"/>
                <w:szCs w:val="20"/>
              </w:rPr>
              <w:t>Повестка совещания, и/или презентационные материалы к совещанию, и/или протоколы совещаний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оручения или иные распорядительные документы по результатам совещаний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ководитель Курирующего структурного подразделения в отношении Обществ Группы, осуществляющих производственную деятель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944"/>
        <w:gridCol w:w="2909"/>
        <w:gridCol w:w="2219"/>
        <w:gridCol w:w="1379"/>
      </w:tblGrid>
      <w:tr>
        <w:trPr>
          <w:tblHeader w:val="true"/>
          <w:trHeight w:val="480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нципы лидерства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 лидерства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итерий лидерства ПБОТОС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КУМЕНТАЛЬНОЕ ПОДТВЕРЖДЕНИЕ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ЕС ПОКАЗАТЕЛЯ, %</w:t>
            </w:r>
          </w:p>
        </w:tc>
      </w:tr>
      <w:tr>
        <w:trPr>
          <w:tblHeader w:val="true"/>
          <w:trHeight w:val="261" w:hRule="atLeast"/>
        </w:trPr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Убеждение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Демонстрация личной приверженности соблюдения требований безопасности труда, установленных в Инструкции Компании </w:t>
              <w:br/>
              <w:t>№ П3-05 И-0016 «Золотые правила безопасности труда» и порядок их доведения», и личный контроль (проверка) за соблюдением указанных требований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ая демонстрация необходимости развития лидерских качеств в области ОТ и ПБ.</w:t>
            </w:r>
          </w:p>
        </w:tc>
        <w:tc>
          <w:tcPr>
            <w:tcW w:w="2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Постоянно демонстрировать личным примером соблюдение требований, установленных в Инструкции Компании </w:t>
              <w:br/>
              <w:t>№ П3-05 И-0016 «Золотые правила безопасности труда» и порядок их доведения»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- при посещении производственных объектов, объектов оказания работ/услуг (применять полный комплект СИЗ: спецодежда, спецобувь, защитная каски с зафиксированным на подбородке подбородочным ремешком, защитные очки, защитные перчатки)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- при передвижении на транспорте (контроль за использованием ремней безопасности, соблюдением скоростного режима).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Фотоматериалы, подтверждающие применение полного комплекта СИЗ при личном посещении </w:t>
            </w:r>
            <w:r>
              <w:rPr>
                <w:sz w:val="20"/>
              </w:rPr>
              <w:t>производственных объектов, объектов оказания работ/услуг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ыявления в транспорте нарушений водителем и/или пассажирами требований</w:t>
            </w:r>
            <w:r>
              <w:rPr>
                <w:sz w:val="20"/>
              </w:rPr>
              <w:t>, установленных в Инструкции Компании № П3-05 И-0016 «Золотые правила безопасности труда» и порядок их доведения»,</w:t>
            </w:r>
            <w:r>
              <w:rPr>
                <w:bCs/>
                <w:sz w:val="20"/>
                <w:szCs w:val="20"/>
              </w:rPr>
              <w:t xml:space="preserve"> оформляется внеплановый отчет по ПАБ.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к бережному отношению к природным ресурсам и охране элементов природной среды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Рассказывает подчиненным работникам о своем личном вкладе в ООС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 xml:space="preserve">Опции: участие в посадке деревьев, спасении животных, уборке мусора </w:t>
            </w:r>
            <w:r>
              <w:rPr>
                <w:bCs/>
                <w:sz w:val="20"/>
              </w:rPr>
              <w:t>(отходов)</w:t>
            </w:r>
            <w:r>
              <w:rPr>
                <w:sz w:val="20"/>
              </w:rPr>
              <w:t>, личной экономии водопотребления и энергопотребления, личном финансировании различных природоохранных мероприятий (вне Компании) и т.п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Авторите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ая демонстрация необходимости использования СИЗ, применения ремней безопасности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ьзование спецодежды, спецобуви и прочих СИЗ в полном объёме при каждом посещении производственных объектов, объектов оказания работ/услуг. Постоянное использование ремня безопасности в транспорте. Требование соблюдения данных правил безопасности труда от подчинённых работников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bCs/>
                <w:sz w:val="20"/>
                <w:szCs w:val="20"/>
              </w:rPr>
              <w:t>Фотоматериалы, подтверждающие применение: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- полного комплекта СИЗ,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 личном посещении производственных объектов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- ремней безопасности находясь в транспорте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310" w:hRule="atLeast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соблюдения требований законодательства в части ООС. Личная демонстрация необходимости развития лидерских качеств в области ООС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оянно демонстрирует личным примером бережное отношение к природ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не бросает мусор (отходы) на землю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не выбрасывает мусор (отходы) из окна автомобиля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обходе объектов и территории ОГ обращает внимание на отходы производства, разливы загрязняющих веществ, состояние площадок и мест временного накопления отходов производства и потребления, требует немедленной уборки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обращает внимание на утечки пара, воды, требует их устранения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755" w:hRule="atLeast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расследовании происшествий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в расследовании не менее </w:t>
            </w:r>
            <w:r>
              <w:rPr>
                <w:bCs/>
                <w:sz w:val="20"/>
              </w:rPr>
              <w:t>одного</w:t>
            </w:r>
            <w:r>
              <w:rPr>
                <w:sz w:val="20"/>
              </w:rPr>
              <w:t xml:space="preserve"> происшествия в случае его возникновения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нутреннего расследования происшествий, завизированный и утвержденный в соответствии с требованиями Положения Компании № П3-05 Р-0778 «Порядок расследования происшествий»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4552" w:hRule="atLeast"/>
        </w:trPr>
        <w:tc>
          <w:tcPr>
            <w:tcW w:w="1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Действ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trike/>
                <w:sz w:val="20"/>
              </w:rPr>
            </w:pPr>
            <w:r>
              <w:rPr>
                <w:sz w:val="20"/>
              </w:rPr>
              <w:t xml:space="preserve">Личное участие в совещаниях по ПБОТОС с подрядчиками, с акцентом на требования, установленные в Инструкции Компании </w:t>
              <w:br/>
              <w:t>№ П3-05 И-0016 «Золотые правила безопасности труда» и порядок их доведения», а также на оценку результативности деятельности подрядчиков в области ПБОТОС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еже одного раза в полугодии лично выступить с презентационными материалами на совещаниях по ПБОТОС с подрядчикам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trike/>
                <w:sz w:val="20"/>
              </w:rPr>
            </w:pPr>
            <w:r>
              <w:rPr>
                <w:bCs/>
                <w:sz w:val="20"/>
              </w:rPr>
              <w:t>Не реже одного раза в месяц при проведении производственных совещаний начинать с обсуждения вопросов безопасности труда (минута безопасности) с заслушиванием докладов по вопросам безопасности труда руководителей производственных структурных подразделений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стка совещания, презентационные материалы к совещанию, протоколы совещаний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казатель считается выполненным при условии отсутствия в течение календарного года договоров между ОГ и подрядными организациями, выполняющими работы (оказывающими) услуги на объектах ОГ или предоставляющими ОГ транспортные услуг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right="-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диноличный исполнительный орган Общества Группы, его заместители, курирующие производственную деятельность и деятельность в области промышленной безопасности, охраны труда и окружающей среды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71"/>
        <w:gridCol w:w="2915"/>
        <w:gridCol w:w="2242"/>
        <w:gridCol w:w="1332"/>
      </w:tblGrid>
      <w:tr>
        <w:trPr>
          <w:tblHeader w:val="true"/>
          <w:trHeight w:val="480" w:hRule="atLeast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нципы лидерства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 лидерства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итерий лидерства ПБОТОС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КУМЕНТАЛЬНОЕ ПОДТВЕРЖДЕ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ЕС ПОКАЗАТЕЛЯ, %</w:t>
            </w:r>
          </w:p>
        </w:tc>
      </w:tr>
      <w:tr>
        <w:trPr>
          <w:tblHeader w:val="true"/>
          <w:trHeight w:val="261" w:hRule="atLeast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Убеждение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Личное участие в оценке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.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в </w:t>
            </w:r>
            <w:r>
              <w:rPr>
                <w:bCs/>
                <w:sz w:val="20"/>
              </w:rPr>
              <w:t>одной</w:t>
            </w:r>
            <w:r>
              <w:rPr>
                <w:sz w:val="20"/>
              </w:rPr>
              <w:t xml:space="preserve"> групповой оценке рисков </w:t>
            </w:r>
            <w:r>
              <w:rPr>
                <w:bCs/>
                <w:iCs/>
                <w:sz w:val="20"/>
              </w:rPr>
              <w:t>в области</w:t>
            </w:r>
            <w:r>
              <w:rPr>
                <w:sz w:val="20"/>
              </w:rPr>
              <w:t xml:space="preserve"> ПБОТОС в течение года.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ёты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bCs/>
                <w:sz w:val="20"/>
                <w:szCs w:val="20"/>
              </w:rPr>
              <w:t xml:space="preserve">ПБОТОС, завизированные в качестве члена комиссии по результатам личного участия в комиссионной работе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</w:rPr>
              <w:t>ПБОТОС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к бережному отношению к природным ресурсам и охране элементов природной среды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Рассказывает подчиненным работникам о своем личном вкладе в ООС. Опции: участие в посадке деревьев, спасении животных, уборке мусора </w:t>
            </w:r>
            <w:r>
              <w:rPr>
                <w:bCs/>
                <w:sz w:val="20"/>
              </w:rPr>
              <w:t>(отходов)</w:t>
            </w:r>
            <w:r>
              <w:rPr>
                <w:sz w:val="20"/>
              </w:rPr>
              <w:t>, личной экономии водопотребления и энергопотребления, личном финансировании различных природоохранных мероприятий (вне Компании) и т.п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, отчеты по ПА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Авторите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сещение производственных объектов по вопросам ПБОТОС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Два раза</w:t>
            </w:r>
            <w:r>
              <w:rPr>
                <w:sz w:val="20"/>
              </w:rPr>
              <w:t xml:space="preserve"> в течение год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томатериалы, подтверждающие применение полного комплекта СИЗ при личном посещении объектов в рамках ПАБ/проверок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ая демонстрация необходимости использования СИЗ, применения ремней безопасности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ьзование спецодежды, спецобуви и прочих СИЗ в полном объёме при каждом посещении производственных объектов, объектов строительства. Постоянное использование ремня безопасности в транспорте. Требование соблюдения данных правил безопасности труда от подчинённых работнико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томатериалы, подтверждающие применение полного комплекта СИЗ при личном посещении объектов в рамках ПАБ/проверок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лучае выявления в транспорте нарушений водителем и/или пассажирами требований </w:t>
            </w:r>
            <w:r>
              <w:rPr>
                <w:sz w:val="20"/>
              </w:rPr>
              <w:t xml:space="preserve">Инструкции Компании № П3-05 И-0016 «Золотые правила безопасности труда» и порядок их доведения» </w:t>
            </w:r>
            <w:r>
              <w:rPr>
                <w:bCs/>
                <w:sz w:val="20"/>
                <w:szCs w:val="20"/>
              </w:rPr>
              <w:t>- проводится и оформляется внеплановый отчет по ПАБ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инимает участие во встречах с населением и негосударственными организациями при наличии жалоб на негативное влияние ОГ на ООС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Лично встречается с представителями </w:t>
            </w:r>
            <w:r>
              <w:rPr>
                <w:sz w:val="20"/>
              </w:rPr>
              <w:t xml:space="preserve">негосударственных организаций </w:t>
            </w:r>
            <w:r>
              <w:rPr>
                <w:bCs/>
                <w:sz w:val="20"/>
              </w:rPr>
              <w:t>по вопросам воздействия объектов ОГ на ОО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ы/акты встреч и заседаний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соблюдения требований законодательства в части ООС. Личная демонстрация необходимости развития лидерских качеств в области ООС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оянно демонстрирует личным примером бережное отношение к природе:</w:t>
            </w:r>
          </w:p>
          <w:p>
            <w:pPr>
              <w:pStyle w:val="Normal"/>
              <w:tabs>
                <w:tab w:val="clear" w:pos="709"/>
                <w:tab w:val="left" w:pos="166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  <w:tab/>
              <w:t>не бросает мусор (отходы) на землю,</w:t>
            </w:r>
          </w:p>
          <w:p>
            <w:pPr>
              <w:pStyle w:val="Normal"/>
              <w:tabs>
                <w:tab w:val="clear" w:pos="709"/>
                <w:tab w:val="left" w:pos="166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  <w:tab/>
              <w:t>не выбрасывает мусор (отходы) из окна автомобиля,</w:t>
            </w:r>
          </w:p>
          <w:p>
            <w:pPr>
              <w:pStyle w:val="Normal"/>
              <w:tabs>
                <w:tab w:val="clear" w:pos="709"/>
                <w:tab w:val="left" w:pos="166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  <w:tab/>
              <w:t>при обходе объектов и территории ОГ обращает внимание на отходы производства, разливы загрязняющих веществ, состояние площадок и мест временного накопления отходов производства и потребления, требует немедленной уборки,</w:t>
            </w:r>
          </w:p>
          <w:p>
            <w:pPr>
              <w:pStyle w:val="Normal"/>
              <w:tabs>
                <w:tab w:val="clear" w:pos="709"/>
                <w:tab w:val="left" w:pos="166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  <w:tab/>
              <w:t>обращает внимание на утечки пара, воды, требует их устранения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, отчеты по ПАБ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проведение целевых информационных совещаний и иных агитационных мероприятий в части ООС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0"/>
              </w:rPr>
              <w:t>Организует информирование персонала о наличии негативного влияния на ОС производственной деятельности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0"/>
              </w:rPr>
              <w:t>Делает замечания подчиненным работникам, если они мусорят, не заботятся о том, чтобы рабочие процессы оказывали минимальное воздействие на окружающую среду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Выпускает ежегодно обращения к работникам об их личной ответственности за ОО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ы совещаний, обращения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ПАБ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 xml:space="preserve">Участие в не менее </w:t>
            </w:r>
            <w:r>
              <w:rPr>
                <w:bCs/>
                <w:sz w:val="20"/>
              </w:rPr>
              <w:t>двух</w:t>
            </w:r>
            <w:r>
              <w:rPr>
                <w:sz w:val="20"/>
              </w:rPr>
              <w:t xml:space="preserve"> ПАБ в течение год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зированные отчёты по ПАБ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bCs/>
                <w:sz w:val="20"/>
                <w:szCs w:val="20"/>
              </w:rPr>
              <w:t>Показатель также считается выполненным при условии предоставления документов, подтверждающих невозможность прохождения лидером в течение календарного года обучения на корпоративных учебных курсах по теме «Лидерство в области ПБОТ»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Минута безопасности в начале совещания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 каждом совещани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ы совещаний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расследовании происшествий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 xml:space="preserve">Участие в расследовании не менее </w:t>
            </w:r>
            <w:r>
              <w:rPr>
                <w:bCs/>
                <w:sz w:val="20"/>
              </w:rPr>
              <w:t>одного</w:t>
            </w:r>
            <w:r>
              <w:rPr>
                <w:sz w:val="20"/>
              </w:rPr>
              <w:t xml:space="preserve"> происшествия в случае его возникновения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нутреннего расследования происшествий, завизированный и утвержденный в соответствии с требованиями Положения Компании № П3-05 Р-0778 «Порядок расследования происшествий»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Действ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поощрение работников, представивших рационализаторские предложения по снижению воздействия на ООС, сокращению потребления ресурсов, которые могут быть внедрены в ОГ. Личное поощрение работников, предотвративших возможное загрязнение ОС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2 раз в год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нять личное участие в поощрении работников, представивших рационализаторское предложение по снижению негативного воздействия на О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ительные документы о поощрении / информационные благодарственные письма / доски почета / упоминание фамилий работников в обращениях к трудовым коллективам, фотоматериалы о личном поощрении работников, пресс-релизы (статьи) корпоративных СМИ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выки в расследовании происшествий.</w:t>
            </w:r>
          </w:p>
        </w:tc>
        <w:tc>
          <w:tcPr>
            <w:tcW w:w="2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 xml:space="preserve">Участие в учебном курсе по расследованию происшествий, оценке рисков </w:t>
            </w:r>
            <w:r>
              <w:rPr>
                <w:bCs/>
                <w:iCs/>
                <w:sz w:val="20"/>
              </w:rPr>
              <w:t>в области</w:t>
            </w:r>
            <w:r>
              <w:rPr>
                <w:sz w:val="20"/>
              </w:rPr>
              <w:t xml:space="preserve"> ПБОТОС, проведению ПАБ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нутреннего расследования происшествий, завизированный и утвержденный в соответствии с Положением Компании № П3-05 Р-0778 «Порядок расследования происшествий».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выки в оценке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.</w:t>
            </w:r>
          </w:p>
        </w:tc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ёты по оценке рисков </w:t>
            </w:r>
            <w:r>
              <w:rPr>
                <w:bCs/>
                <w:iCs/>
                <w:sz w:val="20"/>
                <w:szCs w:val="20"/>
              </w:rPr>
              <w:t>в области</w:t>
            </w:r>
            <w:r>
              <w:rPr>
                <w:bCs/>
                <w:sz w:val="20"/>
                <w:szCs w:val="20"/>
              </w:rPr>
              <w:t xml:space="preserve"> ПБОТОС, завизированные в качестве члена комиссии по результатам личного участия в комиссионной работе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</w:rPr>
              <w:t>ПБОТОС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выки в ПАБ.</w:t>
            </w:r>
          </w:p>
        </w:tc>
        <w:tc>
          <w:tcPr>
            <w:tcW w:w="2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зированные отчёты по ПАБ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 также считается выполненным при условии предоставления документов, подтверждающих невозможность прохождения лидером в течение календарного года обучения на корпоративных учебных курсах по теме «Лидерство в области ПБОТ».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Поддержк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Совещания по ПБОТОС для подчиненных работников и/или подрядчиков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Не менее двух совещаний в течение год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стка совещания, презентационные материалы к совещанию, протоколы совещаний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участие в экологических акциях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еже двух раз в год организуют и/или принимают личное участие в экологических акциях (уборка мусора (отходов), посадка деревьев, сбор макулатуры, металлолома)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фотоматериалы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center"/>
        <w:rPr>
          <w:b/>
          <w:b/>
          <w:u w:val="single"/>
        </w:rPr>
      </w:pPr>
      <w:r>
        <w:rPr>
          <w:b/>
          <w:u w:val="single"/>
        </w:rPr>
        <w:t>Руководители производственных структурных подразделений,</w:t>
      </w:r>
      <w:r>
        <w:rPr>
          <w:u w:val="single"/>
        </w:rPr>
        <w:t xml:space="preserve"> </w:t>
      </w:r>
      <w:r>
        <w:rPr>
          <w:b/>
          <w:u w:val="single"/>
        </w:rPr>
        <w:t>руководители служб промышленной безопасности, охраны труда и окружающей среды Обществ Групп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55"/>
        <w:gridCol w:w="2920"/>
        <w:gridCol w:w="2246"/>
        <w:gridCol w:w="1335"/>
      </w:tblGrid>
      <w:tr>
        <w:trPr>
          <w:tblHeader w:val="true"/>
          <w:trHeight w:val="438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нципы лидерства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 лидерства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итерий лидерства ПБОТОС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КУМЕНТАЛЬНОЕ ПОДТВЕРЖДЕНИЕ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ЕС ПОКАЗАТЕЛЯ, %</w:t>
            </w:r>
          </w:p>
        </w:tc>
      </w:tr>
      <w:tr>
        <w:trPr>
          <w:tblHeader w:val="true"/>
          <w:trHeight w:val="26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Убеждение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Личное участие в оценке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.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в </w:t>
            </w:r>
            <w:r>
              <w:rPr>
                <w:bCs/>
                <w:sz w:val="20"/>
              </w:rPr>
              <w:t>одной</w:t>
            </w:r>
            <w:r>
              <w:rPr>
                <w:sz w:val="20"/>
              </w:rPr>
              <w:t xml:space="preserve"> групповой оценке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 в течение года.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ёты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bCs/>
                <w:sz w:val="20"/>
                <w:szCs w:val="20"/>
              </w:rPr>
              <w:t xml:space="preserve">ПБОТОС, завизированные в качестве члена комиссии по результатам личного участия в комиссионной работе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</w:rPr>
              <w:t>ПБОТОС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к бережному отношению к природным ресурсам и охране элементов природной сред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Рассказывает подчиненным работникам о своем личном вкладе в ООС. Опции: участие в посадке деревьев, спасении животных, уборке мусора </w:t>
            </w:r>
            <w:r>
              <w:rPr>
                <w:bCs/>
                <w:sz w:val="20"/>
              </w:rPr>
              <w:t>(отходов)</w:t>
            </w:r>
            <w:r>
              <w:rPr>
                <w:sz w:val="20"/>
              </w:rPr>
              <w:t>, личной экономии водопотребления и энергопотребления, личном финансировании различных природоохранных мероприятий (вне Компании) и т.п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, отчеты по ПА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Авторите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сещение производственных объектов по вопросам ПБОТОС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Не менее шести раз</w:t>
            </w:r>
            <w:r>
              <w:rPr>
                <w:sz w:val="20"/>
              </w:rPr>
              <w:t xml:space="preserve"> в течение года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томатериалы, подтверждающие применение полного комплекта СИЗ при личном посещении объектов в рамках ПАБ/проверок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ая демонстрация необходимости использования СИЗ, применения ремней безопасности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спользование спецодежды, спецобуви и прочих СИЗ в полном объёме при каждом посещении производственных объектов, объектов строительства. Постоянное использование ремня безопасности в транспорте. Требование соблюдения данных правил безопасности труда от подчинённых работников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томатериалы, подтверждающие применение полного комплекта СИЗ при личном посещении объектов в рамках ПАБ/проверок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лучае выявления в транспорте нарушений водителем и/или пассажирами требований </w:t>
            </w:r>
            <w:r>
              <w:rPr>
                <w:sz w:val="20"/>
              </w:rPr>
              <w:t xml:space="preserve">Инструкции Компании </w:t>
              <w:br/>
              <w:t xml:space="preserve">№ П3-05 И-0016 «Золотые правила безопасности труда» и порядок их доведения» </w:t>
            </w:r>
            <w:r>
              <w:rPr>
                <w:bCs/>
                <w:sz w:val="20"/>
                <w:szCs w:val="20"/>
              </w:rPr>
              <w:t>- проводится и оформляется внеплановый отчет по ПА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Демонстрация личной приверженности соблюдения требований законодательства в части ООС. Личная демонстрация необходимости развития лидерских качеств в области ООС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оянно демонстрирует личным примером бережное отношение к природ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не бросает мусор (отходы) на землю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не выбрасывает мусор (отходы) из окна автомобиля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при обходе объектов и территории ОГ обращает внимание на отходы производства, разливы загрязняющих веществ, состояние площадок и мест временного накопления отходов производства и потребления, требует немедленной уборки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обращает внимание на утечки пара, воды, требует их устранен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протоколы совещаний, отчеты по ПА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проведение целевых информационных совещаний и иных агитационных мероприятий в части ООС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ует информирование персонала о наличии негативного влияния на ОС производственной деятельности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Делает замечания подчиненным работникам, если они мусорят, не заботятся о том, чтобы рабочие процессы оказывали минимальное воздействие на окружающую сред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Выпускает ежегодно обращения к работникам об их личной ответственности за ООС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ы совещаний, обращ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ПАБ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 xml:space="preserve">Участие в не менее </w:t>
            </w:r>
            <w:r>
              <w:rPr>
                <w:bCs/>
                <w:sz w:val="20"/>
              </w:rPr>
              <w:t xml:space="preserve">четырех </w:t>
            </w:r>
            <w:r>
              <w:rPr>
                <w:sz w:val="20"/>
              </w:rPr>
              <w:t>ПАБ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зированные отчёты по ПАБ.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 также считается выполненным при условии предоставления документов, подтверждающих невозможность прохождения лидером в течение календарного года обучения на корпоративных учебных курсах по теме «Лидерство в области ПБОТ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Минута безопасности в начале совещания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 каждом совещании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ы совещаний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расследовании происшествий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 xml:space="preserve">Участие в расследовании не менее </w:t>
            </w:r>
            <w:r>
              <w:rPr>
                <w:bCs/>
                <w:sz w:val="20"/>
              </w:rPr>
              <w:t>одного</w:t>
            </w:r>
            <w:r>
              <w:rPr>
                <w:sz w:val="20"/>
              </w:rPr>
              <w:t xml:space="preserve"> происшествия в случае его возникновения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нутреннего расследования происшествий, завизированный и утвержденный в соответствии с Положением Компании № П3-05 Р-0778 «Порядок расследования происшествий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езультативных инструктажей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 каждом инструктаже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урнал регистрации инструктаже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поощрение работников, представивших рационализаторские предложения по снижению воздействия на ООС, сокращению потребления ресурсов, которые могут быть внедрены в ОГ. Личное поощрение работников, предотвративших возможное загрязнение ОС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2 раз в год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нять личное участие в поощрении работников, представивших рационализаторское предложение по снижению негативного воздействия на ОС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ительные документы о поощрении / информационные благодарственные письма / доски почета / упоминание фамилий работников в обращениях к трудовым коллективам, фотоматериалы о личном поощрении работников, пресс-релизы (статьи) корпоративных СМИ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выки в расследовании происшествий.</w:t>
            </w:r>
          </w:p>
        </w:tc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частие в учебном курсе </w:t>
            </w:r>
            <w:r>
              <w:rPr>
                <w:sz w:val="20"/>
              </w:rPr>
              <w:t xml:space="preserve">по расследованию происшествий, оценке рисков </w:t>
            </w:r>
            <w:r>
              <w:rPr>
                <w:bCs/>
                <w:iCs/>
                <w:sz w:val="20"/>
              </w:rPr>
              <w:t>в области</w:t>
            </w:r>
            <w:r>
              <w:rPr>
                <w:sz w:val="20"/>
              </w:rPr>
              <w:t xml:space="preserve"> ПБОТОС, проведению ПАБ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 внутреннего расследования происшествий, завизированный и утвержденный в соответствии Положением Компании № П3-05 Р-0778 «Порядок расследования происшествий»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выки в оценке рисков </w:t>
            </w:r>
            <w:r>
              <w:rPr>
                <w:bCs/>
                <w:iCs/>
                <w:sz w:val="20"/>
              </w:rPr>
              <w:t>в области</w:t>
            </w:r>
            <w:r>
              <w:rPr>
                <w:sz w:val="20"/>
              </w:rPr>
              <w:t xml:space="preserve"> ПБОТОС.</w:t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Отчёты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bCs/>
                <w:sz w:val="20"/>
                <w:szCs w:val="20"/>
              </w:rPr>
              <w:t xml:space="preserve">ПБОТОС, завизированные в качестве члена комиссии по результатам личного участия в комиссионной работе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</w:rPr>
              <w:t>ПБОТОС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выки в ПАБ.</w:t>
            </w:r>
          </w:p>
        </w:tc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зированные отчёты по ПАБ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Показатель также считается выполненным при условии предоставления документов, подтверждающих невозможность прохождения лидером в течение календарного года обучения на корпоративных учебных курсах по теме «Лидерство в области ПБОТ».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Поддержк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Совещания по ПБОТОС для подчиненных работников и/или подрядчиков.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 xml:space="preserve">Не менее шести </w:t>
            </w:r>
            <w:r>
              <w:rPr>
                <w:sz w:val="20"/>
              </w:rPr>
              <w:t>совещаний в течение года.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стка совещания, презентационные материалы к совещанию, протоколы совещаний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участие в экологических акциях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Не реже двух раз в год организуют и принимают личное участие в экологических акциях (уборка мусора (отходов), посадка деревьев, сбор макулатуры, металлолома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фотоматериал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Руководители производственных участков, непосредственные руководители производственных участк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55"/>
        <w:gridCol w:w="2763"/>
        <w:gridCol w:w="2775"/>
        <w:gridCol w:w="963"/>
      </w:tblGrid>
      <w:tr>
        <w:trPr>
          <w:tblHeader w:val="true"/>
          <w:trHeight w:val="51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принципы лидерства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Показатель лидерства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Критерий лидерства ПБОТОС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КУМЕНТАЛЬНОЕ ПОДТВЕРЖДЕНИ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ЕС ПОКАЗА-ТЕЛЯ, %</w:t>
            </w:r>
          </w:p>
        </w:tc>
      </w:tr>
      <w:tr>
        <w:trPr>
          <w:tblHeader w:val="true"/>
          <w:trHeight w:val="248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Убеждения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Личное участие в оценке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.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частие в оценке рисков </w:t>
            </w:r>
            <w:r>
              <w:rPr>
                <w:bCs/>
                <w:iCs/>
                <w:sz w:val="20"/>
              </w:rPr>
              <w:t>в области</w:t>
            </w:r>
            <w:r>
              <w:rPr>
                <w:sz w:val="20"/>
              </w:rPr>
              <w:t xml:space="preserve"> ПБОТОС в соответствии с Положением Компании </w:t>
              <w:br/>
              <w:t>№ П3-05 Р-0906 «Управление рисками в области промышленной безопасности, охраны труда и окружающей среды».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чёты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bCs/>
                <w:sz w:val="20"/>
                <w:szCs w:val="20"/>
              </w:rPr>
              <w:t xml:space="preserve">ПБОТОС, завизированные в качестве члена комиссии по результатам личного участия в комиссионной работе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</w:rPr>
              <w:t>ПБОТОС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Авторите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осещение производственных объектов по вопросам ПБОТОС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Регулярно при посещении производственных объектов по производственным вопросам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томатериалы, подтверждающие применение полного комплекта СИЗ при личном посещении объектов в рамках ПАБ/проверок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 общается с руководителями и рабочими при наличии от них предложений по бережному отношению к природным ресурсам и ООС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Не менее 2 раз в год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Лично благодарит и поощряет представляющих предложения по бережному отношению к природным ресурсам и ООС даже если они экономически не применимы для ОГ,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Поощряет все внеплановые мероприятия по сбору вторресурсов, уборке помещений и территории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ПАБ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>Не менее 4 раз в месяц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зированные отчёты по ПАБ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Показатель также считается выполненным при условии предоставления документов, подтверждающих невозможность прохождения лидером в течение календарного года обучения на корпоративных учебных курсах по теме «Лидерство в области ПБОТ»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Минута безопасности в начале совещания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 каждом совещании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ы совещани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частие в расследовании происшествий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sz w:val="20"/>
              </w:rPr>
              <w:t>В соответствии с Положением Компании № П3-05 Р-0778 «Порядок расследования происшествий»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внутреннего расследования происшествий, завизированный и утвержденный в соответствии Положением Компании </w:t>
              <w:br/>
              <w:t>№ П3-05 Р-0778 «Порядок расследования происшествий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Действи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ение результативных инструктажей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 каждом инструктаже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урналы регистрации инструктажей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поощрение работников, представивших рационализаторские предложения по снижению воздействия на ООС, сокращению потребления ресурсов, которые могут быть внедрены в ОГ. Личное поощрение работников, предотвративших возможное загрязнение ОС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sz w:val="20"/>
              </w:rPr>
              <w:t>Не реже одного раза в полугодие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нять личное участие в поощрении работников, предотвративших происшествие с экологическими последствиями и/или представивших рационализаторское предложение по снижению негативного воздействия на ОС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ительные документы о поощрении / информационные благодарственные письма / доски почета / упоминание фамилий работников в обращениях к трудовым коллективам, фотоматериалы о личном поощрении работников, пресс-релизы (статьи) корпоративных СМ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выки в расследовании происшествий.</w:t>
            </w:r>
          </w:p>
        </w:tc>
        <w:tc>
          <w:tcPr>
            <w:tcW w:w="2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Участие в учебном курсе </w:t>
            </w:r>
            <w:r>
              <w:rPr>
                <w:sz w:val="20"/>
              </w:rPr>
              <w:t xml:space="preserve">по расследованию происшествий, оценке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, проведению ПАБ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внутреннего расследования происшествий, завизированный и утвержденный в соответствии Положением Компании </w:t>
              <w:br/>
              <w:t>№ П3-05 Р-0778 «Порядок расследования происшествий»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выки в оценке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.</w:t>
            </w:r>
          </w:p>
        </w:tc>
        <w:tc>
          <w:tcPr>
            <w:tcW w:w="2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Отчёты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bCs/>
                <w:sz w:val="20"/>
                <w:szCs w:val="20"/>
              </w:rPr>
              <w:t xml:space="preserve">ПБОТОС, завизированные в качестве члена комиссии по результатам личного участия в комиссионной работе по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</w:rPr>
              <w:t>ПБОТОС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выки в ПАБ.</w:t>
            </w:r>
          </w:p>
        </w:tc>
        <w:tc>
          <w:tcPr>
            <w:tcW w:w="2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зированные отчёты по ПАБ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Показатель также считается выполненным при условии предоставления документов, подтверждающих невозможность прохождения лидером в течение календарного года обучения на корпоративных учебных курсах по теме «Лидерство в области ПБОТ».</w:t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Поддержк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Совещания по ПБОТОС для подчиненных работников и/или подрядчиков.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Не менее одного раза в месяц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стка совещания, презентационные материалы к совещанию, протоколы совещани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Личное участие в экологических акциях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е реже двух раз в год организуют и принимают личное участие в экологических акциях (уборка мусора (отходов), посадка деревьев, сбор макулатуры, металлолома)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с-релизы (статьи), фотоматериал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sz w:val="24"/>
          <w:szCs w:val="24"/>
        </w:rPr>
      </w:pPr>
      <w:bookmarkStart w:id="36" w:name="_ПРИЛОЖЕНИЕ_2._ЛИЧНЫЕ"/>
      <w:bookmarkEnd w:id="36"/>
      <w:r>
        <w:rPr>
          <w:i w:val="false"/>
          <w:sz w:val="24"/>
          <w:szCs w:val="24"/>
        </w:rPr>
        <w:t>ПРИЛОЖЕНИЕ 2. ЛИЧНЫЕ ОБЯЗАТЕЛЬСТВА ЛИДЕРА (ПРИМЕР)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Личные обязательства по ПБОТОС н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2931"/>
      </w:tblGrid>
      <w:tr>
        <w:trPr>
          <w:trHeight w:val="3725" w:hRule="atLeast"/>
        </w:trPr>
        <w:tc>
          <w:tcPr>
            <w:tcW w:w="69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eastAsia="Times New Roman"/>
                <w:bCs/>
                <w:i/>
                <w:i/>
                <w:u w:val="single"/>
              </w:rPr>
            </w:pPr>
            <w:r>
              <w:rPr>
                <w:rFonts w:eastAsia="Times New Roman"/>
                <w:bCs/>
                <w:i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bCs/>
                <w:i/>
                <w:i/>
                <w:u w:val="single"/>
              </w:rPr>
            </w:pPr>
            <w:r>
              <w:rPr>
                <w:rFonts w:eastAsia="Times New Roman"/>
                <w:bCs/>
                <w:i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eastAsia="Times New Roman"/>
                <w:b/>
                <w:bCs/>
                <w:i/>
                <w:sz w:val="28"/>
              </w:rPr>
              <w:t>Петров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eastAsia="Times New Roman"/>
                <w:b/>
                <w:bCs/>
                <w:i/>
                <w:sz w:val="28"/>
              </w:rPr>
              <w:t>Иван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eastAsia="Times New Roman"/>
                <w:b/>
                <w:bCs/>
                <w:i/>
                <w:sz w:val="28"/>
              </w:rPr>
              <w:t>Васильевич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b/>
                <w:b/>
                <w:bCs/>
                <w:i/>
                <w:i/>
                <w:sz w:val="28"/>
              </w:rPr>
            </w:pPr>
            <w:r>
              <w:rPr>
                <w:rFonts w:eastAsia="Times New Roman"/>
                <w:b/>
                <w:bCs/>
                <w:i/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Начальник цеха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eastAsia="Times New Roman"/>
                <w:b/>
                <w:b/>
                <w:sz w:val="2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49860</wp:posOffset>
                  </wp:positionV>
                  <wp:extent cx="1642110" cy="208280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4431" t="-9" r="15566" b="11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6515</wp:posOffset>
                      </wp:positionV>
                      <wp:extent cx="1722755" cy="228727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2287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b/>
                                      <w:b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180.1pt;mso-wrap-distance-left:9.05pt;mso-wrap-distance-right:9.05pt;mso-wrap-distance-top:0pt;mso-wrap-distance-bottom:0pt;margin-top:4.4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>
                                <w:b/>
                                <w:b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>
                                <w:b/>
                                <w:b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both"/>
                              <w:textAlignment w:val="baseline"/>
                              <w:rPr>
                                <w:b/>
                                <w:b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en-US" w:eastAsia="ru-RU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1693545" cy="74739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3545" cy="747395"/>
                              </a:xfrm>
                              <a:prstGeom prst="rect"/>
                              <a:solidFill>
                                <a:srgbClr val="FFFFFF">
                                  <a:alpha val="23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eastAsia="ru-RU"/>
                                    </w:rPr>
                                    <w:t>ФОТО (цветно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5pt;height:58.85pt;mso-wrap-distance-left:9.05pt;mso-wrap-distance-right:9.05pt;mso-wrap-distance-top:0pt;mso-wrap-distance-bottom:0pt;margin-top:5.2pt;mso-position-vertical-relative:text;margin-left:3.1pt;mso-position-horizontal-relative:text">
                      <v:fill opacity="15073.0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120"/>
                              <w:jc w:val="center"/>
                              <w:textAlignment w:val="baseline"/>
                              <w:rPr>
                                <w:b/>
                                <w:b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eastAsia="ru-RU"/>
                              </w:rPr>
                              <w:t>ФОТО (цветное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en-US" w:eastAsia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067"/>
        <w:gridCol w:w="735"/>
      </w:tblGrid>
      <w:tr>
        <w:trPr>
          <w:tblHeader w:val="true"/>
          <w:trHeight w:val="438" w:hRule="atLeast"/>
        </w:trPr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нципы лидерства</w:t>
            </w:r>
          </w:p>
        </w:tc>
        <w:tc>
          <w:tcPr>
            <w:tcW w:w="7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итерий лидерства ПБОТОС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ЕС, %</w:t>
            </w:r>
          </w:p>
        </w:tc>
      </w:tr>
      <w:tr>
        <w:trPr>
          <w:tblHeader w:val="true"/>
          <w:trHeight w:val="260" w:hRule="atLeast"/>
        </w:trPr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70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Убеждение</w:t>
            </w:r>
          </w:p>
        </w:tc>
        <w:tc>
          <w:tcPr>
            <w:tcW w:w="70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иму участие в не менее </w:t>
            </w:r>
            <w:r>
              <w:rPr>
                <w:bCs/>
                <w:sz w:val="20"/>
              </w:rPr>
              <w:t xml:space="preserve">2-ух </w:t>
            </w:r>
            <w:r>
              <w:rPr>
                <w:sz w:val="20"/>
              </w:rPr>
              <w:t xml:space="preserve">групповых оценках рисков </w:t>
            </w:r>
            <w:r>
              <w:rPr>
                <w:bCs/>
                <w:iCs/>
                <w:sz w:val="20"/>
              </w:rPr>
              <w:t xml:space="preserve">в области </w:t>
            </w:r>
            <w:r>
              <w:rPr>
                <w:sz w:val="20"/>
              </w:rPr>
              <w:t>ПБОТОС в течение года.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Авторитет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у не менее 6 поведенческих аудитов безопасности труда в течение год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1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да буду использовать спецодежду, спецобувь и прочие СИЗ в полном объёме при каждом посещении производственных объектов, объектов строительства. Всегда буду использовать ремень безопасности в транспорте. Требовать соблюдения данных правил безопасности труда от подчинённых работников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734" w:hRule="atLeast"/>
        </w:trPr>
        <w:tc>
          <w:tcPr>
            <w:tcW w:w="1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оянно буду демонстрировать личным примером бережное отношение к природ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</w:rPr>
              <w:t>- не бросать мусор (отходы) в неустановленные места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обращать внимание на утечки пара, воды, требовать их устранения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Действия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му личное участие не менее 2 раз в год в поощрении работников, представивших рационализаторское предложение по снижению негативного воздействия на ОС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531" w:hRule="atLeast"/>
        </w:trPr>
        <w:tc>
          <w:tcPr>
            <w:tcW w:w="1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Лично выступлю не реже одного раза в полугодие с презентационными материалами на совещаниях по вопросам ПБОТОС с подрядчиками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b/>
                <w:bCs/>
                <w:sz w:val="20"/>
              </w:rPr>
              <w:t>Поддержк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 xml:space="preserve">Приму участие не менее шести </w:t>
            </w:r>
            <w:r>
              <w:rPr>
                <w:sz w:val="20"/>
              </w:rPr>
              <w:t>в год в совещаниях по ПБОТОС для подчиненных работников и/или подрядчиков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1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ую и приму не реже двух раз в год личное участие в экологических акциях (уборка мусора (отходов), посадка деревьев, сбор макулатуры, металлолома)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134"/>
        <w:gridCol w:w="2693"/>
        <w:gridCol w:w="1701"/>
      </w:tblGrid>
      <w:tr>
        <w:trPr/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Начальник це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Начальник У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  <w:t>Должность работника (лидера в области ПБОТО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  <w:t>Должность руководителя лидер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  <w:vertAlign w:val="superscript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2"/>
                <w:szCs w:val="24"/>
                <w:u w:val="single"/>
                <w:vertAlign w:val="superscript"/>
              </w:rPr>
            </w:pPr>
            <w:r>
              <w:rPr>
                <w:i/>
                <w:sz w:val="22"/>
                <w:szCs w:val="24"/>
                <w:u w:val="single"/>
                <w:vertAlign w:val="superscript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  <w:u w:val="single"/>
                <w:vertAlign w:val="superscript"/>
              </w:rPr>
            </w:pPr>
            <w:r>
              <w:rPr>
                <w:i/>
                <w:sz w:val="22"/>
                <w:u w:val="single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  <w:t>Фамилия И.О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u w:val="single"/>
                <w:vertAlign w:val="superscript"/>
              </w:rPr>
              <w:t>Фамилия И.О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  <w:t>Подпись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1.01.2019/Дата</w:t>
      </w:r>
    </w:p>
    <w:p>
      <w:pPr>
        <w:pStyle w:val="Heading2"/>
        <w:spacing w:before="0" w:after="0"/>
        <w:jc w:val="both"/>
        <w:rPr/>
      </w:pPr>
      <w:bookmarkStart w:id="37" w:name="_ПРИЛОЖЕНИЕ_3._ФОРМА"/>
      <w:bookmarkStart w:id="38" w:name="_ПРИЛОЖЕНИЕ_3._ПРИНЦИПЫ"/>
      <w:bookmarkStart w:id="39" w:name="_ПРИЛОЖЕНИЕ_3._РЕКОМЕНДАЦИИ"/>
      <w:bookmarkEnd w:id="37"/>
      <w:bookmarkEnd w:id="38"/>
      <w:bookmarkEnd w:id="39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ru-RU"/>
        </w:rPr>
        <w:t>3.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ФОРМА </w:t>
      </w:r>
      <w:r>
        <w:rPr>
          <w:i w:val="false"/>
          <w:sz w:val="24"/>
          <w:szCs w:val="24"/>
        </w:rPr>
        <w:t>ВОПРОСНИК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z w:val="24"/>
          <w:szCs w:val="24"/>
        </w:rPr>
        <w:t xml:space="preserve"> ДЛЯ САМООЦЕНКИ ЛИДЕРА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Самооценка лид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i/>
          <w:u w:val="single"/>
        </w:rPr>
        <w:t>        </w:t>
      </w:r>
      <w:r>
        <w:rPr>
          <w:bCs/>
          <w:i/>
          <w:u w:val="single"/>
        </w:rPr>
        <w:t>Фамилия Имя Отчество, Должность         </w:t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61"/>
        <w:gridCol w:w="937"/>
        <w:gridCol w:w="952"/>
        <w:gridCol w:w="953"/>
        <w:gridCol w:w="952"/>
        <w:gridCol w:w="953"/>
        <w:gridCol w:w="938"/>
        <w:gridCol w:w="955"/>
      </w:tblGrid>
      <w:tr>
        <w:trPr>
          <w:trHeight w:val="227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опросы по принципам лидерства ПБОТО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ценка</w:t>
            </w:r>
          </w:p>
        </w:tc>
      </w:tr>
      <w:tr>
        <w:trPr>
          <w:trHeight w:val="22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Убеждения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1. Сколько раз в этом году вы принимали участие в проведении оценки рисков </w:t>
            </w:r>
            <w:r>
              <w:rPr>
                <w:bCs/>
                <w:iCs/>
                <w:color w:val="000000"/>
                <w:sz w:val="22"/>
              </w:rPr>
              <w:t>в области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ПБОТОС</w:t>
            </w:r>
            <w:r>
              <w:rPr>
                <w:color w:val="000000"/>
                <w:sz w:val="22"/>
              </w:rPr>
              <w:t xml:space="preserve"> в области вашей ответственности?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ринятие управленческих решений с учетом рисков – отличительная черта, присущая лидеру (0 - ни разу; 1 – менее, чем определено обязательствами лидера; 2 – в соответствии с обязательствами лидера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2. Имеете ли вы представление о перечне рисков </w:t>
            </w:r>
            <w:r>
              <w:rPr>
                <w:bCs/>
                <w:iCs/>
                <w:color w:val="000000"/>
                <w:sz w:val="22"/>
              </w:rPr>
              <w:t xml:space="preserve">в области </w:t>
            </w:r>
            <w:r>
              <w:rPr>
                <w:color w:val="000000"/>
                <w:sz w:val="22"/>
              </w:rPr>
              <w:t>ПБОТОС в области вашей ответственности?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Лидер в области ПБОТОС способен видеть картину рисков целиком (0 - ничего не знаю о рисках, 1 - знаю о рисках, но полной картины не представляю, 2 - могу сразу назвать десять наиболее значимых рисков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Авторитет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3. Как часто в течение года вы бываете на производственных объектах для обсуждения вопросов охраны труда и соблюдения экологической безопасности?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осещение производственного объекта является зримой демонстрацией приверженности руководителя (0 - ни разу; 1 – менее, чем определено обязательствами лидера; 2 – в соответствии с обязательствами лидера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4. При посещении производственных объектов вы соблюдаете правила безопасности и используете все необходимые СИЗ?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Демонстрация собственного уважения к правилам – лучшая мотивация для работников (0 - не знаю правил; 1 - пытаюсь следовать правилам; 2 - всегда соблюдаю правила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5. Что вы делаете, если на производственном объекте наблюдаете опасные действия?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Если не останавливать небезопасное поведение, то оно становится нормой (0 - прохожу мимо; 1 – остановлю небезопасную работу, если есть время; 2 - всегда останавливаю небезопасную работу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6. Как часто в течение года вы принимаете участие в расследовании происшествий?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частие в расследовании происшествий помогает лучше понять проблемы в управлении охраной труда, промышленной и пожарной безопасности</w:t>
              <w:br/>
              <w:t>(0 - ни разу; 1 – менее, чем определено обязательствами лидера; 2 – в соответствии с обязательствами лидера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7. Как часто в течение года вы проводите поведенческие аудиты безопасности?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оведенческие аудиты безопасности направлены на изменение поведения работников с целью исключения опасного поведения</w:t>
              <w:br/>
              <w:t>(0 - ни разу; 1 – менее, чем определено обязательствами лидера; 2 – в соответствии с обязательствами лидера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Действия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8. Когда в последний раз вы проходили обучение по направлениям: расследование происшествий, оценка и управление рисками </w:t>
            </w:r>
            <w:r>
              <w:rPr>
                <w:bCs/>
                <w:iCs/>
                <w:color w:val="000000"/>
                <w:sz w:val="22"/>
              </w:rPr>
              <w:t>в области</w:t>
            </w:r>
            <w:r>
              <w:rPr>
                <w:color w:val="000000"/>
                <w:sz w:val="22"/>
              </w:rPr>
              <w:t xml:space="preserve"> ПБОТОС, лидерство (поведенческий аудит безопасности)?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Лидер в области ПБОТОС должен обладать определенными знаниями и навыками (0 - не проходили; 1 - более 3 лет назад; 2 – менее 3 лет назад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9. Обладаете ли вы навыками в области расследования происшествий, оценки и управления рисками </w:t>
            </w:r>
            <w:r>
              <w:rPr>
                <w:bCs/>
                <w:iCs/>
                <w:color w:val="000000"/>
                <w:sz w:val="22"/>
              </w:rPr>
              <w:t xml:space="preserve">в области </w:t>
            </w:r>
            <w:r>
              <w:rPr>
                <w:color w:val="000000"/>
                <w:sz w:val="22"/>
              </w:rPr>
              <w:t>ПБОТОС, проведения поведенческих аудитов безопасности?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уководитель должен уметь пользоваться основными системными инструментами (0 - нет; 1 - знаю теорию; 2 - знаю теорию и использую на практике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</w:rPr>
              <w:t>Поддержка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 Когда вы оцениваете деятельность своих подчиненных работников, а также подрядчиков, то вопросы ПБОТОС также принимаются во внимание?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ценка руководителя любого уровня должна зависеть от показателей безопасности (0 - никогда не учитываются; 1 - иногда; 2 - всегда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1. Как часто в течение года вы проводите совещания по ПБОТОС с работниками/ подрядчиками?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Поведенческие аудиты безопасности направлены на изменение поведения работников с целью исключения опасного поведения</w:t>
              <w:br/>
              <w:t>(0 - ни разу; 1 – менее, чем определено обязательствами лидера; 2 – в соответствии с обязательствами лидера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7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8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÷</w:t>
            </w:r>
            <w:r>
              <w:rPr>
                <w:i/>
                <w:iCs/>
                <w:color w:val="000000"/>
                <w:sz w:val="18"/>
                <w:szCs w:val="18"/>
              </w:rPr>
              <w:t>5  - многие вопросы были для вас неожиданными; вы находитесь в самом начале пути</w:t>
              <w:br/>
              <w:t>6÷11   - у вас есть представления о том, каким должен быть лидер, но пробелов еще слишком много</w:t>
              <w:br/>
              <w:t>12÷17 - вы точно знаете, что еще нужно улучшить, чтобы стать настоящим лидером</w:t>
              <w:br/>
              <w:t xml:space="preserve">18÷22 - отличный результат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szCs w:val="24"/>
        </w:rPr>
      </w:pPr>
      <w:bookmarkStart w:id="40" w:name="_ПРИЛОЖЕНИЕ_4._ФОРМА"/>
      <w:bookmarkEnd w:id="40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ru-RU"/>
        </w:rPr>
        <w:t>4</w:t>
      </w:r>
      <w:r>
        <w:rPr>
          <w:i w:val="false"/>
          <w:sz w:val="24"/>
          <w:szCs w:val="24"/>
        </w:rPr>
        <w:t>. ФОРМА ОЦЕНКИ ВЫПОЛНЕНИЯ ЛИЧНЫХ ОБЯЗАТЕЛЬСТВ ЛИДЕРА (ПРИМЕР)</w:t>
      </w:r>
    </w:p>
    <w:p>
      <w:pPr>
        <w:pStyle w:val="Normal"/>
        <w:jc w:val="center"/>
        <w:rPr>
          <w:rFonts w:ascii="Calibri" w:hAnsi="Calibri" w:cs="Calibri"/>
          <w:i/>
          <w:i/>
          <w:color w:val="44546A"/>
          <w:sz w:val="22"/>
          <w:szCs w:val="24"/>
        </w:rPr>
      </w:pPr>
      <w:r>
        <w:rPr>
          <w:rFonts w:cs="Calibri" w:ascii="Calibri" w:hAnsi="Calibri"/>
          <w:i/>
          <w:color w:val="44546A"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ценка выполнения личных обязательств по ПБОТОС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Cs/>
          <w:i/>
          <w:i/>
          <w:u w:val="single"/>
        </w:rPr>
      </w:pPr>
      <w:r>
        <w:rPr>
          <w:rFonts w:eastAsia="Times New Roman"/>
          <w:b/>
          <w:bCs/>
          <w:i/>
          <w:sz w:val="28"/>
          <w:u w:val="single"/>
        </w:rPr>
        <w:t>Фамилия Имя Отчество</w:t>
      </w:r>
      <w:r>
        <w:rPr>
          <w:bCs/>
          <w:i/>
          <w:u w:val="single"/>
        </w:rPr>
        <w:t>, Начальник цех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58"/>
        <w:gridCol w:w="713"/>
        <w:gridCol w:w="830"/>
        <w:gridCol w:w="1384"/>
        <w:gridCol w:w="2059"/>
      </w:tblGrid>
      <w:tr>
        <w:trPr/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41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оказатель лидерства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ЦЕНКА</w:t>
            </w:r>
          </w:p>
        </w:tc>
        <w:tc>
          <w:tcPr>
            <w:tcW w:w="20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мментари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лан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Факт</w:t>
            </w:r>
          </w:p>
        </w:tc>
        <w:tc>
          <w:tcPr>
            <w:tcW w:w="20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оценка лидер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оценка руководителя лидера</w:t>
            </w:r>
          </w:p>
        </w:tc>
        <w:tc>
          <w:tcPr>
            <w:tcW w:w="20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еждени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иму участие в не менее </w:t>
            </w:r>
            <w:r>
              <w:rPr>
                <w:bCs/>
                <w:sz w:val="20"/>
              </w:rPr>
              <w:t xml:space="preserve">2-ух </w:t>
            </w:r>
            <w:r>
              <w:rPr>
                <w:sz w:val="20"/>
              </w:rPr>
              <w:t xml:space="preserve">групповых оценках рисков </w:t>
            </w:r>
            <w:r>
              <w:rPr>
                <w:bCs/>
                <w:iCs/>
                <w:sz w:val="20"/>
              </w:rPr>
              <w:t>в области</w:t>
            </w:r>
            <w:r>
              <w:rPr>
                <w:sz w:val="20"/>
              </w:rPr>
              <w:t xml:space="preserve"> ПБОТОС в течение год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о участие в 1 групповой оценке рисков </w:t>
            </w:r>
            <w:r>
              <w:rPr>
                <w:bCs/>
                <w:iCs/>
                <w:sz w:val="20"/>
                <w:szCs w:val="20"/>
              </w:rPr>
              <w:t xml:space="preserve">в области </w:t>
            </w:r>
            <w:r>
              <w:rPr>
                <w:sz w:val="20"/>
                <w:szCs w:val="20"/>
              </w:rPr>
              <w:t>ПБОТО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рит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Проведу не менее 6 поведенческих аудитов безопасности труда в течение года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да буду использовать СИЗ в полном объёме при каждом посещении производственных объектов, объектов строительства. Всегда буду использовать ремень безопасности в транспорте. Требовать соблюдения данных правил безопасности труда от подчинённых работников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Постоянно буду демонстрировать личным примером бережное отношение к природ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</w:rPr>
              <w:t>- не бросать мусор (отходы) в неустановленные места;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- обращать внимание на утечки пара, воды, требовать их устранения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Приму личное участие не менее 2 раз в год в поощрении работников, представивших рационализаторское предложение по снижению негативного воздействия на ОС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Лично выступлю не реже одного раза в полугодие с презентационными материалами на совещаниях по вопросам ПБОТОС с подрядчиками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%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 xml:space="preserve">Приму участие не менее шести </w:t>
            </w:r>
            <w:r>
              <w:rPr>
                <w:sz w:val="20"/>
              </w:rPr>
              <w:t>в год в совещаниях по ПБОТОС для подчиненных работников и/или подрядчиков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ую и/или приму не реже двух раз в год личное участие в экологических акциях (уборка мусора (отходов), посадка деревьев, сбор макулатуры, металлолома)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рганизовано и не принято участие </w:t>
            </w:r>
            <w:r>
              <w:rPr>
                <w:bCs/>
                <w:sz w:val="20"/>
              </w:rPr>
              <w:t xml:space="preserve"> в экологических акциях.</w:t>
            </w:r>
          </w:p>
        </w:tc>
      </w:tr>
      <w:tr>
        <w:trPr>
          <w:trHeight w:val="214" w:hRule="atLeast"/>
        </w:trPr>
        <w:tc>
          <w:tcPr>
            <w:tcW w:w="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%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134"/>
        <w:gridCol w:w="2551"/>
        <w:gridCol w:w="1701"/>
      </w:tblGrid>
      <w:tr>
        <w:trPr/>
        <w:tc>
          <w:tcPr>
            <w:tcW w:w="2518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жность работника (лидера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жность руководителя лиде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sz w:val="22"/>
              </w:rPr>
            </w:pPr>
            <w:r>
              <w:rPr>
                <w:sz w:val="22"/>
              </w:rPr>
              <w:t>Фамилия И.О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дпис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baseline"/>
              <w:rPr>
                <w:sz w:val="22"/>
              </w:rPr>
            </w:pPr>
            <w:r>
              <w:rPr>
                <w:sz w:val="22"/>
              </w:rPr>
              <w:t>Фамилия И.О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Дата:</w:t>
      </w:r>
    </w:p>
    <w:p>
      <w:pPr>
        <w:pStyle w:val="Heading2"/>
        <w:spacing w:before="0" w:after="0"/>
        <w:jc w:val="both"/>
        <w:rPr/>
      </w:pPr>
      <w:bookmarkStart w:id="41" w:name="_ПРИЛОЖЕНИЕ_5._РЕКОМЕНДАЦИИ_1"/>
      <w:bookmarkEnd w:id="41"/>
      <w:r>
        <w:rPr>
          <w:i w:val="false"/>
          <w:sz w:val="24"/>
          <w:szCs w:val="24"/>
        </w:rPr>
        <w:t>ПРИЛОЖЕНИЕ 5. РЕКОМЕНДАЦИИ ПО РЕЗУЛЬТАТИВНОМУ УПРАВЛЕНИЮ РИСКАМИ В ОБЛАСТИ ПБОТОС</w:t>
      </w:r>
    </w:p>
    <w:p>
      <w:pPr>
        <w:pStyle w:val="Style3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Создание и защита ценностей. </w:t>
      </w:r>
      <w:r>
        <w:rPr>
          <w:bCs/>
        </w:rPr>
        <w:t xml:space="preserve">Демонстрируйте подчиненным работникам и коллегам Вашу уверенность в том, что менеджмент риска </w:t>
      </w:r>
      <w:r>
        <w:rPr>
          <w:bCs/>
          <w:iCs/>
        </w:rPr>
        <w:t>в области</w:t>
      </w:r>
      <w:r>
        <w:rPr>
          <w:bCs/>
        </w:rPr>
        <w:t xml:space="preserve"> ПБОТОС действительно необходим Компании для защиты жизни и здоровья люд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Неотъемлемая часть всех процессов Компании. </w:t>
      </w:r>
      <w:r>
        <w:rPr>
          <w:bCs/>
        </w:rPr>
        <w:t xml:space="preserve">Убедитесь, что Вам хорошо известен перечень рисков </w:t>
      </w:r>
      <w:r>
        <w:rPr>
          <w:bCs/>
          <w:iCs/>
        </w:rPr>
        <w:t xml:space="preserve">в области </w:t>
      </w:r>
      <w:r>
        <w:rPr>
          <w:bCs/>
        </w:rPr>
        <w:t>ПБОТОС и соответствующие меры управления в области Ваше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Часть процесса принятия решения. </w:t>
      </w:r>
      <w:r>
        <w:rPr>
          <w:bCs/>
        </w:rPr>
        <w:t xml:space="preserve">Всегда оценивайте риски </w:t>
      </w:r>
      <w:r>
        <w:rPr>
          <w:bCs/>
          <w:iCs/>
        </w:rPr>
        <w:t xml:space="preserve">в области </w:t>
      </w:r>
      <w:r>
        <w:rPr>
          <w:bCs/>
        </w:rPr>
        <w:t>ПБОТОС при принятии управленческого решения любой значимости. Добейтесь аналогичного подхода от подчиненных работни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Детальный учет неопределенности. </w:t>
      </w:r>
      <w:r>
        <w:rPr>
          <w:bCs/>
        </w:rPr>
        <w:t>При оценке вероятности возникновения опасного события в области Вашей ответственности учитывайте все известные факторы и все мнения, не учитывайте крайние точки зрения, примите решение, исходя из своей ответственности за деятельнос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Систематичность, структурированность и своевременность. </w:t>
      </w:r>
      <w:r>
        <w:rPr>
          <w:bCs/>
        </w:rPr>
        <w:t xml:space="preserve">Поддерживайте корпоративные требования по оценке рисков </w:t>
      </w:r>
      <w:r>
        <w:rPr>
          <w:bCs/>
          <w:iCs/>
        </w:rPr>
        <w:t xml:space="preserve">в области </w:t>
      </w:r>
      <w:r>
        <w:rPr>
          <w:bCs/>
        </w:rPr>
        <w:t xml:space="preserve">ПБОТОС своим личным участием. Добейтесь, чтобы в области Вашей ответственности была проведена оценка рисков </w:t>
      </w:r>
      <w:r>
        <w:rPr>
          <w:bCs/>
          <w:iCs/>
        </w:rPr>
        <w:t>в области</w:t>
      </w:r>
      <w:r>
        <w:rPr>
          <w:bCs/>
        </w:rPr>
        <w:t xml:space="preserve"> ПБОТОС всех опасных событий, связанных с выполняемой деятельность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Подстройка под конкретную деятельность. </w:t>
      </w:r>
      <w:r>
        <w:rPr>
          <w:bCs/>
        </w:rPr>
        <w:t xml:space="preserve">Проанализируйте, что риски </w:t>
      </w:r>
      <w:r>
        <w:rPr>
          <w:bCs/>
          <w:iCs/>
          <w:szCs w:val="24"/>
        </w:rPr>
        <w:t xml:space="preserve">в области </w:t>
      </w:r>
      <w:r>
        <w:rPr>
          <w:bCs/>
        </w:rPr>
        <w:t>ПБОТОС оценивались для деятельности, реализуемой на производственном участке/производственном структурном подразделении/ОГ, а не копировались, например, из другого производственного участка/производственного структурного подразделения/О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дежность информации. </w:t>
      </w:r>
      <w:r>
        <w:rPr>
          <w:bCs/>
        </w:rPr>
        <w:t xml:space="preserve">При проведении оценки риска </w:t>
      </w:r>
      <w:r>
        <w:rPr>
          <w:bCs/>
          <w:iCs/>
          <w:szCs w:val="24"/>
        </w:rPr>
        <w:t xml:space="preserve">в области </w:t>
      </w:r>
      <w:r>
        <w:rPr>
          <w:bCs/>
        </w:rPr>
        <w:t>ПБОТОС используйте все доступные источники информ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Учет культурных и человеческих особенностей. </w:t>
      </w:r>
      <w:r>
        <w:rPr>
          <w:bCs/>
        </w:rPr>
        <w:t xml:space="preserve">Восприятие риска </w:t>
      </w:r>
      <w:r>
        <w:rPr>
          <w:bCs/>
          <w:iCs/>
          <w:szCs w:val="24"/>
        </w:rPr>
        <w:t>в области</w:t>
      </w:r>
      <w:r>
        <w:rPr>
          <w:bCs/>
        </w:rPr>
        <w:t xml:space="preserve"> ПБОТОС очень субъективно. Заведомо исходите из того, что разные люди (группы людей) будут воспринимать один и тот же риск по-разному. Убедитесь в том, что меры управления являются сбалансированны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Прозрачность и широта охвата. </w:t>
      </w:r>
      <w:r>
        <w:rPr>
          <w:bCs/>
        </w:rPr>
        <w:t xml:space="preserve">Информируйте заинтересованные стороны о рисках </w:t>
      </w:r>
      <w:r>
        <w:rPr>
          <w:bCs/>
          <w:iCs/>
          <w:szCs w:val="24"/>
        </w:rPr>
        <w:t xml:space="preserve">в области </w:t>
      </w:r>
      <w:r>
        <w:rPr>
          <w:bCs/>
        </w:rPr>
        <w:t xml:space="preserve">ПБОТОС в области вашей ответственности. Постарайтесь добиться единого представления об общей картине рисков </w:t>
      </w:r>
      <w:r>
        <w:rPr>
          <w:bCs/>
          <w:iCs/>
          <w:szCs w:val="24"/>
        </w:rPr>
        <w:t xml:space="preserve">в области </w:t>
      </w:r>
      <w:r>
        <w:rPr>
          <w:bCs/>
        </w:rPr>
        <w:t>ПБОТОС у различных заинтересованных сторон.</w:t>
      </w:r>
    </w:p>
    <w:p>
      <w:pPr>
        <w:pStyle w:val="Style37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Динамичность и чуткость к переменам. </w:t>
      </w:r>
      <w:r>
        <w:rPr>
          <w:bCs/>
        </w:rPr>
        <w:t xml:space="preserve">При появлении изменений внутри и вне области Вашей ответственности всегда начинайте их обсуждение с предварительной переоценки рисков </w:t>
      </w:r>
      <w:r>
        <w:rPr>
          <w:bCs/>
          <w:iCs/>
          <w:szCs w:val="24"/>
        </w:rPr>
        <w:t>в области</w:t>
      </w:r>
      <w:r>
        <w:rPr/>
        <w:t xml:space="preserve"> </w:t>
      </w:r>
      <w:r>
        <w:rPr>
          <w:bCs/>
        </w:rPr>
        <w:t xml:space="preserve">ПБОТОС. При расследовании происшествий всегда пытайтесь понять – правильно ли были оценены риски </w:t>
      </w:r>
      <w:r>
        <w:rPr>
          <w:bCs/>
          <w:iCs/>
          <w:szCs w:val="24"/>
        </w:rPr>
        <w:t>в области</w:t>
      </w:r>
      <w:r>
        <w:rPr>
          <w:bCs/>
        </w:rPr>
        <w:t xml:space="preserve"> ПБОТОС и, что необходимо улучши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/>
        </w:rPr>
        <w:t xml:space="preserve">Менеджмент риска </w:t>
      </w:r>
      <w:r>
        <w:rPr>
          <w:b/>
          <w:bCs/>
          <w:iCs/>
        </w:rPr>
        <w:t xml:space="preserve">в области </w:t>
      </w:r>
      <w:r>
        <w:rPr>
          <w:b/>
        </w:rPr>
        <w:t xml:space="preserve">ПБОТОС способствует непрерывному улучшению. </w:t>
      </w:r>
      <w:r>
        <w:rPr>
          <w:bCs/>
        </w:rPr>
        <w:t xml:space="preserve">Используйте оценку рисков </w:t>
      </w:r>
      <w:r>
        <w:rPr>
          <w:bCs/>
          <w:iCs/>
          <w:szCs w:val="24"/>
        </w:rPr>
        <w:t xml:space="preserve">в области </w:t>
      </w:r>
      <w:r>
        <w:rPr>
          <w:sz w:val="20"/>
        </w:rPr>
        <w:t>ПБОТОС</w:t>
      </w:r>
      <w:r>
        <w:rPr>
          <w:bCs/>
        </w:rPr>
        <w:t xml:space="preserve"> и разработку мер управления как инструмент для улучшения реализуемой деятельности.</w:t>
      </w:r>
    </w:p>
    <w:p>
      <w:pPr>
        <w:pStyle w:val="Heading2"/>
        <w:spacing w:before="0" w:after="0"/>
        <w:jc w:val="both"/>
        <w:rPr/>
      </w:pPr>
      <w:bookmarkStart w:id="42" w:name="_ПРИЛОЖЕНИЕ_6._РЕКОМЕНДАЦИИ"/>
      <w:bookmarkStart w:id="43" w:name="_ПРИЛОЖЕНИЕ_4._РЕКОМЕНДАЦИИ"/>
      <w:bookmarkEnd w:id="42"/>
      <w:bookmarkEnd w:id="43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ru-RU"/>
        </w:rPr>
        <w:t>6</w:t>
      </w:r>
      <w:r>
        <w:rPr>
          <w:i w:val="false"/>
          <w:sz w:val="24"/>
          <w:szCs w:val="24"/>
        </w:rPr>
        <w:t>. РЕКОМЕНДАЦИИ ПО ПОСЕЩЕНИЮ ПРОИЗВОДСТВЕННОГО ОБЪЕКТА</w:t>
      </w:r>
    </w:p>
    <w:p>
      <w:pPr>
        <w:pStyle w:val="Style3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37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евые принципы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Встречайтесь и здоровайтесь по возможности со всеми работниками, а не только с руководителями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Активно вовлекайте работников в честный и открытый разговор о безопасности труда и охране окружающей среды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Добивайтесь признания и уважения работников через личный пример и следование требованиям ПБОТОС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евые идеи</w:t>
      </w:r>
    </w:p>
    <w:p>
      <w:pPr>
        <w:pStyle w:val="Style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Визиту руководителя на место производства работ работники придают большое значение и внимательно слушают, и оценивают то, что он говорит. Будьте готовы сформулировать и сообщить работниками ключевые идеи в области безопасности </w:t>
      </w:r>
      <w:r>
        <w:rPr>
          <w:bCs/>
          <w:iCs/>
          <w:szCs w:val="24"/>
        </w:rPr>
        <w:t>труда и охране окружающей среды</w:t>
      </w:r>
      <w:r>
        <w:rPr>
          <w:bCs/>
        </w:rPr>
        <w:t>. Примеры таких идей</w:t>
      </w:r>
      <w:r>
        <w:rPr/>
        <w:t>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/>
        <w:t>жизнь и здоровье людей приоритетны по отношению к результату производственной деятельности</w:t>
      </w:r>
      <w:r>
        <w:rPr>
          <w:bCs/>
          <w:iCs/>
          <w:szCs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наша цель – </w:t>
      </w:r>
      <w:r>
        <w:rPr/>
        <w:t>отсутствие производственного травматизма и профессиональных заболеваний, сохранение природных условий для дальнейшего развития культуры производства</w:t>
      </w:r>
      <w:r>
        <w:rPr>
          <w:bCs/>
          <w:iCs/>
          <w:szCs w:val="24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важно, чтобы все возвращались после работы в свои семьи без трав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каждый имеет право на благоприятную окружающую среду и должен ее поддерживать.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оведение на производственном объекте</w:t>
      </w:r>
    </w:p>
    <w:p>
      <w:pPr>
        <w:pStyle w:val="Style3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Всегда демонстрируйте приверженность вопросам ПБОТОС следующими способам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color w:val="000000"/>
          <w:szCs w:val="24"/>
        </w:rPr>
        <w:t>применяйте</w:t>
      </w:r>
      <w:r>
        <w:rPr>
          <w:bCs/>
          <w:iCs/>
          <w:szCs w:val="24"/>
        </w:rPr>
        <w:t xml:space="preserve"> спецодежду и все требуемые СИЗ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на лестницах держитесь за поручн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соблюдайте требования знаков безопасности и ограждени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соблюдайте конкретные требования безопасности на производственном объект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/>
        <w:t>для работ повышенной опасности, где Вы не являетесь непосредственным руководителем,</w:t>
      </w:r>
      <w:r>
        <w:rPr>
          <w:bCs/>
          <w:iCs/>
          <w:szCs w:val="24"/>
        </w:rPr>
        <w:t xml:space="preserve"> всегда передвигайтесь с </w:t>
      </w:r>
      <w:r>
        <w:rPr>
          <w:bCs/>
          <w:iCs/>
          <w:color w:val="000000"/>
          <w:szCs w:val="24"/>
        </w:rPr>
        <w:t>уполномоченным</w:t>
      </w:r>
      <w:r>
        <w:rPr>
          <w:bCs/>
          <w:iCs/>
          <w:szCs w:val="24"/>
        </w:rPr>
        <w:t xml:space="preserve"> сопровождающи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всегда оценивайте риски</w:t>
      </w:r>
      <w:r>
        <w:rPr>
          <w:sz w:val="20"/>
        </w:rPr>
        <w:t xml:space="preserve"> </w:t>
      </w:r>
      <w:r>
        <w:rPr>
          <w:bCs/>
          <w:iCs/>
          <w:szCs w:val="24"/>
        </w:rPr>
        <w:t xml:space="preserve">в области </w:t>
      </w:r>
      <w:r>
        <w:rPr>
          <w:szCs w:val="24"/>
        </w:rPr>
        <w:t>ПБОТОС</w:t>
      </w:r>
      <w:r>
        <w:rPr>
          <w:bCs/>
          <w:iCs/>
          <w:szCs w:val="24"/>
        </w:rPr>
        <w:t>, связанные с Вашим присутствием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сообщайте ответственным лицам (руководитель производственного участка, руководитель цеха) о наличии опасных условий/давайте указания по исправлению опасных условий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обсуждайте безопасное и опасное поведение работнико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сообщайте ответственным лицам о нарушениях требований ПБОТОС при проведении работ/останавливайте работы, выполняемые с нарушением требований ПБОТОС.</w:t>
      </w:r>
    </w:p>
    <w:p>
      <w:pPr>
        <w:pStyle w:val="Style37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опросы для обсуждения с работниками: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Можно ли пострадать, выполняя работу, и как можно это предотвратить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Вспомните последние «Уроки, извлеченные из происшествия», что важно для вас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 xml:space="preserve">Как вы оцениваете риски в области </w:t>
      </w:r>
      <w:r>
        <w:rPr/>
        <w:t>ПБОТОС</w:t>
      </w:r>
      <w:r>
        <w:rPr>
          <w:bCs/>
          <w:iCs/>
          <w:sz w:val="32"/>
          <w:szCs w:val="24"/>
        </w:rPr>
        <w:t xml:space="preserve"> </w:t>
      </w:r>
      <w:r>
        <w:rPr>
          <w:bCs/>
          <w:iCs/>
          <w:szCs w:val="24"/>
        </w:rPr>
        <w:t>при выполнении работ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Какие работы вы будете выполнять и каким образом обеспечена безопасность производства работ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color w:val="000000"/>
          <w:szCs w:val="24"/>
        </w:rPr>
        <w:t>Как вы оцениваете достаточность предпринятых мер для безопасного выполнения работ и для снижения негативного воздействия на окружающую среду при производстве работ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Когда проводилось последнее совещание, на котором обсуждались вопросы промышленной безопасности, охраны труда и окружающей среды; кто проводил, что обсуждалось, было ли это полезным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Когда проводилось последнее обучение/инструктаж по безопасности, кто проводил, что обсуждалось, было ли это полезным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>
          <w:bCs/>
          <w:iCs/>
          <w:szCs w:val="24"/>
        </w:rPr>
        <w:t>Когда в последний раз вы видели руководителя своего цеха или руководителя более высокого уровня на производственном объекте, что обсуждали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Что из происходящего вызывает у вас наибольшее сомнение с точки зрения безопасности; сообщали ли вы об этом своему руководителю, и каков результат?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>
          <w:bCs/>
          <w:iCs/>
          <w:szCs w:val="24"/>
        </w:rPr>
      </w:pPr>
      <w:r>
        <w:rPr>
          <w:bCs/>
          <w:iCs/>
          <w:szCs w:val="24"/>
        </w:rPr>
        <w:t>Какие возможны улучшения в выполняемом производственном процессе?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38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szCs w:val="24"/>
          <w:lang w:val="ru-RU"/>
        </w:rPr>
      </w:pPr>
      <w:bookmarkStart w:id="44" w:name="_ПРИЛОЖЕНИЕ_5._РЕКОМЕНДАЦИИ"/>
      <w:bookmarkEnd w:id="44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ru-RU"/>
        </w:rPr>
        <w:t>7</w:t>
      </w:r>
      <w:r>
        <w:rPr>
          <w:i w:val="false"/>
          <w:sz w:val="24"/>
          <w:szCs w:val="24"/>
        </w:rPr>
        <w:t>. РЕКОМЕНДАЦИИ ПО ПРОВЕДЕНИЮ ПОВЕДЕНЧЕСКОГО АУДИТА БЕЗОПАСНОСТИ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Общие принципы и подходы к проведению поведенческого аудита безопасности на производственных объектах Общества Группы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ПАБ проводится только обученными этому процессу руководителями, а также работниками служб ПБОТОС ОГ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ПАБ проводится в рабочие часы на одном из выбранных производственных объектов, на котором находятся работник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ПАБ проводится в рамках регулярных посещений производственных объектов (в т.ч. в рамках производственного контроля и внутренних аудитов ИСУ ПБОТОС). Также могут быть организованы специальные проверки, целью которых является исключительно проведение ПАБ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В течение года каждый производственный участок и производственное структурное подразделение ОГ должны быть охвачены ПАБ, каждый обученный руководитель должен принимать участие в проведении ПАБ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ЕИО ОГ, заместители ЕИО ОГ, руководители производственных структурных подразделений должны проводить ПАБ на различных производственных участках ОГ. Руководители производственных участков осуществляют ПАБ на своих участка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Частота проведения ПАБ определяется личными обязательствами лидера в области ПБОТОС.</w:t>
      </w:r>
    </w:p>
    <w:p>
      <w:pPr>
        <w:pStyle w:val="Style37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Style46"/>
        <w:spacing w:before="0" w:after="0"/>
        <w:rPr>
          <w:lang w:val="en-US" w:eastAsia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46"/>
        <w:rPr>
          <w:bCs/>
        </w:rPr>
      </w:pPr>
      <w:r>
        <w:rPr>
          <w:bCs/>
          <w:lang w:val="en-US" w:eastAsia="en-US"/>
        </w:rPr>
        <w:t>Рекомендуемые требования по частоте проведения ПАБ</w:t>
      </w:r>
      <w:r>
        <w:rPr>
          <w:bCs/>
          <w:lang w:val="ru-RU" w:eastAsia="en-US"/>
        </w:rPr>
        <w:t xml:space="preserve"> ЕИО ОГ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544"/>
      </w:tblGrid>
      <w:tr>
        <w:trPr>
          <w:trHeight w:val="377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Места проведения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Периодичность, не реже</w:t>
            </w:r>
          </w:p>
        </w:tc>
      </w:tr>
      <w:tr>
        <w:trPr>
          <w:trHeight w:val="255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2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ственные участки, где постоянно находятся работники (кроме административных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2 раз в месяц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изводственные участки строительства/ремон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2 раз в неделю</w:t>
            </w:r>
          </w:p>
        </w:tc>
      </w:tr>
      <w:tr>
        <w:trPr>
          <w:trHeight w:val="211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Участники в Обществах Группы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47"/>
              <w:rPr/>
            </w:pPr>
            <w:r>
              <w:rPr/>
              <w:t>Периодичность, не реже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/>
            </w:pPr>
            <w:r>
              <w:rPr>
                <w:lang w:val="ru-RU"/>
              </w:rPr>
              <w:t>ЕИО 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1 раз в квартал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Главный инженер (технический директор), заместители ЕИО ОГ, руководители производственных структурных подразделений 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1 раз в 2 месяца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Члены комиссии производственного контроля (Положение Компании № П3-05 Р-9399 «</w:t>
            </w:r>
            <w:r>
              <w:rPr>
                <w:rStyle w:val="Urtxtstd"/>
              </w:rPr>
              <w:t>Организация и осуществление контроля в области промышленной безопасности, охраны труда и окружающей среды</w:t>
            </w:r>
            <w:r>
              <w:rPr>
                <w:lang w:val="ru-RU"/>
              </w:rPr>
              <w:t>»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в соответствии с графиком работы комиссии производственного контроля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60" w:after="12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ители производственных участков 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 раза в месяц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аботники служб ПБОТОС О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 раз в месяц</w:t>
            </w:r>
          </w:p>
        </w:tc>
      </w:tr>
    </w:tbl>
    <w:p>
      <w:pPr>
        <w:pStyle w:val="TextBodyIndent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 xml:space="preserve">Как любая проверка ПАБ требует предварительной подготовки. Необходимо заранее оценить </w:t>
      </w:r>
      <w:r>
        <w:rPr/>
        <w:t xml:space="preserve">какие опасности и риски </w:t>
      </w:r>
      <w:r>
        <w:rPr>
          <w:bCs/>
          <w:iCs/>
          <w:szCs w:val="24"/>
        </w:rPr>
        <w:t xml:space="preserve">в области </w:t>
      </w:r>
      <w:r>
        <w:rPr/>
        <w:t>ПБОТОС могут присутствовать на проверяемом производственном объекте, а также определить, какие меры должны быть предприняты работниками для защиты от этих рисков</w:t>
      </w:r>
      <w:r>
        <w:rPr>
          <w:lang w:val="ru-RU"/>
        </w:rPr>
        <w:t xml:space="preserve"> </w:t>
      </w:r>
      <w:r>
        <w:rPr>
          <w:bCs/>
          <w:iCs/>
          <w:szCs w:val="24"/>
        </w:rPr>
        <w:t xml:space="preserve">в области </w:t>
      </w:r>
      <w:r>
        <w:rPr/>
        <w:t>ПБОТОС.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выявлении недостатков по результатам ПАБ проверяющий должен проконтролировать их устранение, а также при необходимости инициировать планирование и внедрение корректирующих действий. Отсутствие каких-либо действий по устранению выявленных недостатков порождает формализм и недоверие работников к руководству. Декларируемая приверженность руководства должна подкрепляться конкретными действиями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По итогам ПАБ, проверяющий заполняет отчет по результатам поведенческого аудита безопасности (</w:t>
      </w:r>
      <w:hyperlink w:anchor="_ПРИЛОЖЕНИЕ_6._ШАБЛОН">
        <w:r>
          <w:rPr>
            <w:rStyle w:val="InternetLink"/>
            <w:bCs/>
          </w:rPr>
          <w:t>Приложение 8</w:t>
        </w:r>
      </w:hyperlink>
      <w:r>
        <w:rPr>
          <w:bCs/>
        </w:rPr>
        <w:t>). Копия отчета направляется руководителю данного производственного структурного подразделения и в службу ПБОТОС ОГ для систематизации и анализа результатов.</w:t>
      </w:r>
    </w:p>
    <w:p>
      <w:pPr>
        <w:pStyle w:val="Style3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Наблюдение за деятельностью в рамках поведенческого аудита безопасности</w:t>
      </w:r>
    </w:p>
    <w:p>
      <w:pPr>
        <w:pStyle w:val="Style37"/>
        <w:rPr>
          <w:b/>
          <w:b/>
          <w:bCs/>
        </w:rPr>
      </w:pPr>
      <w:r>
        <w:rPr>
          <w:b/>
          <w:bCs/>
        </w:rPr>
      </w:r>
    </w:p>
    <w:p>
      <w:pPr>
        <w:pStyle w:val="Style37"/>
        <w:rPr/>
      </w:pPr>
      <w:r>
        <w:rPr/>
        <w:t>Выбирается производственный участок работ/операция. Необходимо убедится в том, что проверяющим</w:t>
      </w:r>
      <w:r>
        <w:rPr>
          <w:iCs/>
        </w:rPr>
        <w:t xml:space="preserve"> выполняются все требования безопасности</w:t>
      </w:r>
      <w:r>
        <w:rPr/>
        <w:t xml:space="preserve">. Для работ повышенной опасности, где проверяющий не является непосредственным руководителем, ПАБ должен проводиться в присутствии </w:t>
      </w:r>
      <w:r>
        <w:rPr>
          <w:color w:val="000000"/>
        </w:rPr>
        <w:t>уполномоченного</w:t>
      </w:r>
      <w:r>
        <w:rPr/>
        <w:t xml:space="preserve"> сопровождающего.</w:t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Наблюдайте за деятельностью работника. Вы можете увидеть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</w:rPr>
        <w:t>безопасные действия</w:t>
      </w:r>
      <w:r>
        <w:rPr>
          <w:bCs/>
        </w:rPr>
        <w:t xml:space="preserve"> – выполнение работы в соответствии с установленными требованиям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/>
        </w:rPr>
        <w:t>опасные действия</w:t>
      </w:r>
      <w:r>
        <w:rPr>
          <w:bCs/>
        </w:rPr>
        <w:t xml:space="preserve"> – поведение работника, при котором нарушаются установленные требования безопасност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/>
        </w:rPr>
        <w:t>безопасные условия</w:t>
      </w:r>
      <w:r>
        <w:rPr>
          <w:bCs/>
        </w:rPr>
        <w:t xml:space="preserve"> – условия, соответствующие безопасному производству работ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/>
        </w:rPr>
        <w:t>опасные условия</w:t>
      </w:r>
      <w:r>
        <w:rPr>
          <w:bCs/>
        </w:rPr>
        <w:t xml:space="preserve"> – условия, которые могут привести к происшествию, если их не исправить.</w:t>
      </w:r>
    </w:p>
    <w:p>
      <w:pPr>
        <w:pStyle w:val="Style37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 наблюдении за деятельностью рекомендуется использовать перечень безопасных/опасных действий и условий, приведенный в шаблоне отчета по результатам ПАБ (</w:t>
      </w:r>
      <w:hyperlink w:anchor="_ПРИЛОЖЕНИЕ_6._ШАБЛОН">
        <w:r>
          <w:rPr>
            <w:rStyle w:val="InternetLink"/>
            <w:bCs/>
          </w:rPr>
          <w:t>Приложение 8</w:t>
        </w:r>
      </w:hyperlink>
      <w:r>
        <w:rPr>
          <w:bCs/>
        </w:rPr>
        <w:t>).</w:t>
      </w:r>
    </w:p>
    <w:p>
      <w:pPr>
        <w:pStyle w:val="Style3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b/>
          <w:b/>
          <w:bCs/>
        </w:rPr>
      </w:pPr>
      <w:r>
        <w:rPr>
          <w:b/>
          <w:bCs/>
        </w:rPr>
        <w:t>Беседа с работником</w:t>
      </w:r>
    </w:p>
    <w:p>
      <w:pPr>
        <w:pStyle w:val="Style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работник совершает опасное действи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не вызывая опасения у работника постарайтесь остановить его опасные действия – затем начните бесед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представьтесь, будьте доброжелательны; постарайтесь наладить контак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прокомментируйте безопасное поведение; отметьте те усилия, которые работник предпринял в соответствии с требованиями без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обсудите опасное действие работника:</w:t>
      </w:r>
    </w:p>
    <w:p>
      <w:pPr>
        <w:pStyle w:val="Style40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26"/>
        <w:contextualSpacing w:val="false"/>
        <w:jc w:val="both"/>
        <w:rPr>
          <w:bCs/>
        </w:rPr>
      </w:pPr>
      <w:r>
        <w:rPr>
          <w:bCs/>
        </w:rPr>
        <w:t>обратите внимание на последствия опасного действия, а не само действие; избегайте слов «нарушение», спросите – к каким последствиям могут привести эти действия и дайте возможность работнику самому их проговорить;</w:t>
      </w:r>
    </w:p>
    <w:p>
      <w:pPr>
        <w:pStyle w:val="Style40"/>
        <w:numPr>
          <w:ilvl w:val="0"/>
          <w:numId w:val="15"/>
        </w:numPr>
        <w:tabs>
          <w:tab w:val="clear" w:pos="709"/>
          <w:tab w:val="left" w:pos="993" w:leader="none"/>
        </w:tabs>
        <w:spacing w:before="120" w:after="0"/>
        <w:ind w:left="993" w:hanging="426"/>
        <w:contextualSpacing w:val="false"/>
        <w:jc w:val="both"/>
        <w:rPr>
          <w:bCs/>
        </w:rPr>
      </w:pPr>
      <w:r>
        <w:rPr>
          <w:bCs/>
        </w:rPr>
        <w:t>спросите работника, как данную работу можно выполнить более безопасн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заручитесь согласием работать безопасно в будущ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обсудите другие вопросы без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поблагодарите работник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Если работник работает безопасн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наблюдайте некоторое время – затем попросите работника остановить работу и начните бесед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прокомментируйте безопасное поведение, отметьте те усилия, которые работник предпринял в соответствии с требованиями без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обсудите другие вопросы без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поблагодарите работник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Избегайт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назидательного и пренебрежительного тона, обвине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закрытых и наступательных поз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закрытых вопрос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Cs/>
        </w:rPr>
        <w:t>невнимания по отношению к собеседник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bCs/>
        </w:rPr>
        <w:t>обследования только оборудования и условий рабочей среды.</w:t>
      </w:r>
    </w:p>
    <w:p>
      <w:pPr>
        <w:pStyle w:val="Normal"/>
        <w:tabs>
          <w:tab w:val="clear" w:pos="709"/>
          <w:tab w:val="left" w:pos="539" w:leader="none"/>
        </w:tabs>
        <w:ind w:left="53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spacing w:before="60" w:after="0"/>
        <w:jc w:val="both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bCs/>
        </w:rPr>
      </w:pPr>
      <w:r>
        <w:rPr>
          <w:bCs/>
        </w:rPr>
        <w:t>Инициируйте корректирующие действия для устранения выявленных недостатков и предотвращения повторения нарушений и опасных действий. Отсутствие каких-либо действий со стороны руководителя по устранению выявленных недостатков породит формализм в поведенческих аудитах безопасности и недоверие работников к руководству. Декларируемая приверженность руководства должна подкрепляться конкретными действиями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ind w:left="538" w:hanging="0"/>
        <w:rPr>
          <w:bCs/>
        </w:rPr>
      </w:pPr>
      <w:r>
        <w:rPr>
          <w:bCs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szCs w:val="24"/>
          <w:lang w:val="ru-RU"/>
        </w:rPr>
      </w:pPr>
      <w:bookmarkStart w:id="45" w:name="_ПРИЛОЖЕНИЕ_6._ШАБЛОН"/>
      <w:bookmarkEnd w:id="45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ru-RU"/>
        </w:rPr>
        <w:t>8</w:t>
      </w:r>
      <w:r>
        <w:rPr>
          <w:i w:val="false"/>
          <w:sz w:val="24"/>
          <w:szCs w:val="24"/>
        </w:rPr>
        <w:t>. ФОРМА ОТЧЕТА ПО РЕЗУЛЬТАТАМ ПОВЕДЕНЧЕСКОГО АУДИТА БЕЗОПАСНОСТ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 по результатам поведенческого аудита безопасности</w:t>
        <w:b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425"/>
        <w:gridCol w:w="2693"/>
        <w:gridCol w:w="4678"/>
      </w:tblGrid>
      <w:tr>
        <w:trPr>
          <w:trHeight w:val="262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Самостоятельное структурное подразделение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часток: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ыполняемая работа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ат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: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блюдали чел.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Наблюдения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  <w:gridCol w:w="567"/>
        <w:gridCol w:w="993"/>
        <w:gridCol w:w="1134"/>
      </w:tblGrid>
      <w:tr>
        <w:trPr>
          <w:trHeight w:val="323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есение наблюдений к опасным действиям или условиям</w:t>
            </w:r>
          </w:p>
        </w:tc>
      </w:tr>
      <w:tr>
        <w:trPr>
          <w:trHeight w:val="32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асн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асные условия</w:t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Реакция рабо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1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1.Приводит в порядок СИЗ или одевает недостающие СИЗ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2.Меняет положение (наклоняется, прячется, убегает)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Перестраивает работу (меняет инструмент, устанавливает защитные приспособления)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4.Прекращает работу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Действия рабо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Не отвлекается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При ходьбе визуально контролирует (смотрит) путь следования 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3.На лестнице держится за поручень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Не бежит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5.Не подвергает опасности других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пецодежда и С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Спецодежда и СИЗ соответствуют характеру выполняемых работ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2.Все необходимые СИЗ в наличии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3.Работник использует необходимые СИЗ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4.Работник правильно использует СИЗ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Инструмент и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Соответствует назначению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Отсутствуют кустарно изготовленные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Используется в соответствии с требованиями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Инстр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1.Доступны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Понятны персоналу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Адекватны работам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Соблюдаются требования инструкций работником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Соблюдаются требования безопасности наряд-допуска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абочее 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Не захламлено, не загромождено, отсутствуют посторонние предметы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Пол (поверхность) ровный, не скользкий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Инструменты, оборудование, материалы размещены рационально</w:t>
            </w:r>
          </w:p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>
          <w:trHeight w:val="323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есение наблюдений к опасным действиям или условиям</w:t>
            </w:r>
          </w:p>
        </w:tc>
      </w:tr>
      <w:tr>
        <w:trPr>
          <w:trHeight w:val="323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асн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асные условия</w:t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В транспор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>
                <w:sz w:val="20"/>
                <w:szCs w:val="20"/>
              </w:rPr>
              <w:t xml:space="preserve">7.1.Ремни безопасности в наличии, </w:t>
            </w:r>
            <w:r>
              <w:rPr>
                <w:color w:val="000000"/>
                <w:sz w:val="20"/>
                <w:szCs w:val="20"/>
              </w:rPr>
              <w:t>исправны</w:t>
            </w:r>
            <w:r>
              <w:rPr>
                <w:color w:val="0070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спользуются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2.Безопасный стиль вождения (плавный разгон/торможение; не отвлекается)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>
                <w:sz w:val="20"/>
                <w:szCs w:val="20"/>
              </w:rPr>
              <w:t>7.3.Мобильный телефон не используется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6521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4.Соблюдаются правила дорожного движения (скорость, знаки, разметка)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Batang;바탕" w:ascii="Batang;바탕" w:hAnsi="Batang;바탕"/>
                <w:b/>
                <w:sz w:val="20"/>
                <w:szCs w:val="20"/>
              </w:rPr>
              <w:t>□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37"/>
      </w:tblGrid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Значимая информация в области безопасности труда полученная в ходе ПАБ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_________________________________________________________________________________________________</w:t>
            </w:r>
            <w:r>
              <w:rPr>
                <w:sz w:val="20"/>
                <w:szCs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right="-113" w:hanging="0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ind w:right="-113" w:hanging="0"/>
              <w:textAlignment w:val="baselin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отенциально возможные виды травм (выберите один вариант)</w:t>
            </w:r>
          </w:p>
          <w:tbl>
            <w:tblPr>
              <w:tblW w:w="9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3260"/>
              <w:gridCol w:w="3261"/>
            </w:tblGrid>
            <w:tr>
              <w:trPr>
                <w:trHeight w:val="538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>Травма без временной потери трудоспособности (микротравма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>Травма с временной потери трудоспособности (несчастный случай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>Травма со смертельным исходом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Batang;바탕" w:cs="Batang;바탕" w:ascii="Batang;바탕" w:hAnsi="Batang;바탕"/>
                      <w:b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Batang;바탕" w:cs="Batang;바탕" w:ascii="Batang;바탕" w:hAnsi="Batang;바탕"/>
                      <w:b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Batang;바탕" w:cs="Batang;바탕" w:ascii="Batang;바탕" w:hAnsi="Batang;바탕"/>
                      <w:b/>
                      <w:sz w:val="20"/>
                      <w:szCs w:val="20"/>
                    </w:rPr>
                    <w:t>□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Комментарии аудитора: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_________________________________________________________________________________________________</w:t>
            </w:r>
            <w:r>
              <w:rPr>
                <w:sz w:val="20"/>
                <w:szCs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right="-113" w:hanging="0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right="-113" w:hanging="0"/>
              <w:textAlignment w:val="baseline"/>
              <w:rPr>
                <w:sz w:val="22"/>
              </w:rPr>
            </w:pPr>
            <w:r>
              <w:rPr>
                <w:b/>
                <w:sz w:val="22"/>
              </w:rPr>
              <w:t>Предпринятые меры по устранению и предотвращению недостатков:</w:t>
            </w:r>
            <w:r>
              <w:rPr>
                <w:b/>
                <w:sz w:val="20"/>
              </w:rPr>
              <w:t xml:space="preserve">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right="-113" w:hanging="0"/>
              <w:textAlignment w:val="baselin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right="-113" w:hanging="0"/>
              <w:textAlignment w:val="baseline"/>
              <w:rPr>
                <w:b/>
                <w:b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езультативность ПАБ (выберите один вариант)</w:t>
            </w:r>
          </w:p>
          <w:tbl>
            <w:tblPr>
              <w:tblW w:w="9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8"/>
              <w:gridCol w:w="3268"/>
              <w:gridCol w:w="3268"/>
            </w:tblGrid>
            <w:tr>
              <w:trPr>
                <w:trHeight w:val="538" w:hRule="atLeast"/>
              </w:trPr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>Аудируемый (-ые) работник (-ки) работают с соблюдением требований безопасности труда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>Аудируемый (-ые) работник (-ки) дал (-ли) согласие в дальнейшем работать безопасно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>Аудируемый (-ые) работник (-ки) не соглашается (-ются) работать безопасно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</w:rPr>
                    <w:t>результативно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</w:rPr>
                    <w:t>результативно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</w:rPr>
                    <w:t>нерезультативно</w:t>
                  </w:r>
                </w:p>
              </w:tc>
            </w:tr>
            <w:tr>
              <w:trPr/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Batang;바탕" w:cs="Batang;바탕" w:ascii="Batang;바탕" w:hAnsi="Batang;바탕"/>
                      <w:b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Batang;바탕" w:cs="Batang;바탕" w:ascii="Batang;바탕" w:hAnsi="Batang;바탕"/>
                      <w:b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113" w:hanging="0"/>
                    <w:jc w:val="center"/>
                    <w:textAlignment w:val="baseline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Batang;바탕" w:cs="Batang;바탕" w:ascii="Batang;바탕" w:hAnsi="Batang;바탕"/>
                      <w:b/>
                      <w:sz w:val="20"/>
                      <w:szCs w:val="20"/>
                    </w:rPr>
                    <w:t>□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0"/>
              </w:rPr>
              <w:t>Фиксация факта приостановки работ:</w:t>
            </w:r>
            <w:r>
              <w:rPr>
                <w:sz w:val="22"/>
                <w:szCs w:val="20"/>
              </w:rPr>
              <w:t xml:space="preserve"> дата «____» ______ 20___ время с «_____:</w:t>
            </w:r>
            <w:r>
              <w:rPr>
                <w:sz w:val="20"/>
                <w:szCs w:val="20"/>
              </w:rPr>
              <w:t>______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накомление руководителя или исполнителя приостановленных работ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1843"/>
              <w:gridCol w:w="1701"/>
              <w:gridCol w:w="1701"/>
              <w:gridCol w:w="2126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120"/>
                    <w:jc w:val="center"/>
                    <w:textAlignment w:val="baseline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Должность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before="0" w:after="120"/>
                    <w:jc w:val="center"/>
                    <w:textAlignment w:val="baseline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120"/>
                    <w:jc w:val="center"/>
                    <w:textAlignment w:val="baseline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Подпись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before="0" w:after="120"/>
                    <w:jc w:val="center"/>
                    <w:textAlignment w:val="baseline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before="0" w:after="120"/>
                    <w:jc w:val="center"/>
                    <w:textAlignment w:val="baseline"/>
                    <w:rPr>
                      <w:i/>
                      <w:i/>
                      <w:sz w:val="22"/>
                    </w:rPr>
                  </w:pPr>
                  <w:r>
                    <w:rPr>
                      <w:i/>
                      <w:sz w:val="22"/>
                    </w:rPr>
                    <w:t>Фамилия И.О.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оведенческий аудит безопасности прове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701"/>
        <w:gridCol w:w="2126"/>
      </w:tblGrid>
      <w:tr>
        <w:trPr/>
        <w:tc>
          <w:tcPr>
            <w:tcW w:w="266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лж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дпи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амилия И.О.</w:t>
            </w:r>
          </w:p>
        </w:tc>
      </w:tr>
    </w:tbl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701"/>
        <w:gridCol w:w="1701"/>
        <w:gridCol w:w="2126"/>
      </w:tblGrid>
      <w:tr>
        <w:trPr>
          <w:trHeight w:val="111" w:hRule="atLeast"/>
        </w:trPr>
        <w:tc>
          <w:tcPr>
            <w:tcW w:w="2660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лж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дпи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textAlignment w:val="baselin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Фамилия И.О.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992" w:gutter="0" w:header="737" w:top="793" w:footer="68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46" w:name="_ПРИЛОЖЕНИЕ_7._РЕКОМЕНДАЦИИ"/>
      <w:bookmarkStart w:id="47" w:name="_ПРИЛОЖЕНИЕ_7._РЕКОМЕНДАЦИИ"/>
      <w:bookmarkEnd w:id="47"/>
    </w:p>
    <w:p>
      <w:pPr>
        <w:pStyle w:val="Heading2"/>
        <w:spacing w:before="0" w:after="0"/>
        <w:jc w:val="both"/>
        <w:rPr/>
      </w:pPr>
      <w:bookmarkStart w:id="48" w:name="_ПРИЛОЖЕНИЕ_7._РЕКОМЕНДАЦИИ_1"/>
      <w:bookmarkEnd w:id="48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ru-RU"/>
        </w:rPr>
        <w:t>9</w:t>
      </w:r>
      <w:r>
        <w:rPr>
          <w:i w:val="false"/>
          <w:sz w:val="24"/>
          <w:szCs w:val="24"/>
        </w:rPr>
        <w:t>. РЕКОМЕНДАЦИИ ПО ПРОВЕДЕНИЮ ВСЕХ ВИДОВ ИНСТРУКТАЖЕЙ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евые цели инструктаж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2"/>
        </w:numPr>
        <w:spacing w:before="120" w:after="0"/>
        <w:ind w:left="538" w:hanging="357"/>
        <w:jc w:val="both"/>
        <w:rPr/>
      </w:pPr>
      <w:r>
        <w:rPr>
          <w:b/>
        </w:rPr>
        <w:t>Улучшение осведомленности.</w:t>
      </w:r>
      <w:r>
        <w:rPr>
          <w:bCs/>
        </w:rPr>
        <w:t xml:space="preserve"> Необходимо передать работнику информацию о том, </w:t>
      </w:r>
      <w:r>
        <w:rPr>
          <w:bCs/>
          <w:i/>
          <w:iCs/>
        </w:rPr>
        <w:t xml:space="preserve">что </w:t>
      </w:r>
      <w:r>
        <w:rPr>
          <w:bCs/>
        </w:rPr>
        <w:t xml:space="preserve">ждет его на рабочем месте и </w:t>
      </w:r>
      <w:r>
        <w:rPr>
          <w:bCs/>
          <w:i/>
          <w:iCs/>
        </w:rPr>
        <w:t xml:space="preserve">как </w:t>
      </w:r>
      <w:r>
        <w:rPr>
          <w:bCs/>
        </w:rPr>
        <w:t>работать безопасно.</w:t>
      </w:r>
    </w:p>
    <w:p>
      <w:pPr>
        <w:pStyle w:val="Normal"/>
        <w:numPr>
          <w:ilvl w:val="0"/>
          <w:numId w:val="32"/>
        </w:numPr>
        <w:spacing w:before="120" w:after="0"/>
        <w:ind w:left="538" w:hanging="357"/>
        <w:jc w:val="both"/>
        <w:rPr/>
      </w:pPr>
      <w:r>
        <w:rPr>
          <w:b/>
        </w:rPr>
        <w:t xml:space="preserve">Изменение отношения. </w:t>
      </w:r>
      <w:r>
        <w:rPr>
          <w:bCs/>
        </w:rPr>
        <w:t xml:space="preserve">Необходимо объяснить работнику, </w:t>
      </w:r>
      <w:r>
        <w:rPr>
          <w:i/>
          <w:iCs/>
        </w:rPr>
        <w:t>почему</w:t>
      </w:r>
      <w:r>
        <w:rPr/>
        <w:t xml:space="preserve"> Компания </w:t>
      </w:r>
      <w:r>
        <w:rPr>
          <w:bCs/>
        </w:rPr>
        <w:t>считает безопасность жизни и здоровья людей ценностью, и добиться от него восприятия этой ценности как своей собственн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Ключевой принцип инструктажа </w:t>
      </w:r>
    </w:p>
    <w:p>
      <w:pPr>
        <w:pStyle w:val="Style40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jc w:val="both"/>
        <w:rPr/>
      </w:pPr>
      <w:r>
        <w:rPr>
          <w:b/>
        </w:rPr>
        <w:t>Сопричастность.</w:t>
      </w:r>
      <w:r>
        <w:rPr>
          <w:bCs/>
        </w:rPr>
        <w:t xml:space="preserve"> Представьте, что от того, как Вы проводите инструктаж, зависит жизнь и здоровье слуша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Ключевые приемы результативного инструктаж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Демонстрируйте важность. </w:t>
      </w:r>
      <w:r>
        <w:rPr/>
        <w:t>Все атрибуты инструктажа (место проведения, качество материалов, ваше поведение) должны демонстрировать слушателю важность, которую придает Компания вопросам безопасности. Добейтесь того, чтобы инструктаж запомнился вновь принятому работнику на многие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овлекайте слушателей. </w:t>
      </w:r>
      <w:r>
        <w:rPr/>
        <w:t>Слушатели должны сами принимать активное участие в инструктаже – отвечая на ваши вопросы и обсуждая предложенные темы. Вовлеченность способствует лучшему запоминанию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спользуйте визуализацию. </w:t>
      </w:r>
      <w:r>
        <w:rPr>
          <w:bCs/>
        </w:rPr>
        <w:t>Избегайте зачитывания длинных инструкций. Визуальная информация обрабатывается мозгом в сотни раз быстрее звуковой, поэтому необходимо использовать презентации, фото, виде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Будьте рассказчиком.</w:t>
      </w:r>
      <w:r>
        <w:rPr>
          <w:bCs/>
        </w:rPr>
        <w:t xml:space="preserve"> Только незначительная часть людей хорошо оперирует абстрактными требованиями, большинство предпочитает конкретные примеры. Рассказывайте яркие истории о реальных случаях и фактах так, чтобы помочь слушателям запомнить материа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247" w:right="992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Проверяйте.</w:t>
      </w:r>
      <w:r>
        <w:rPr>
          <w:bCs/>
        </w:rPr>
        <w:t xml:space="preserve"> Проводите проверку для улучшения запоминания и оценки правильности восприятия услышанного.</w:t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szCs w:val="24"/>
          <w:lang w:val="ru-RU"/>
        </w:rPr>
      </w:pPr>
      <w:bookmarkStart w:id="49" w:name="_ПРИЛОЖЕНИЕ_8._РЕКОМЕНДАЦИИ"/>
      <w:bookmarkEnd w:id="49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ru-RU"/>
        </w:rPr>
        <w:t>10</w:t>
      </w:r>
      <w:r>
        <w:rPr>
          <w:i w:val="false"/>
          <w:sz w:val="24"/>
          <w:szCs w:val="24"/>
        </w:rPr>
        <w:t>. РЕКОМЕНДАЦИИ ПО ПРОВЕДЕНИЮ СОВЕЩАНИЙ ПО ПБОТ</w:t>
      </w:r>
      <w:r>
        <w:rPr>
          <w:i w:val="false"/>
          <w:sz w:val="24"/>
          <w:szCs w:val="24"/>
          <w:lang w:val="ru-RU"/>
        </w:rPr>
        <w:t>ОС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евые принципы общ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/>
        </w:rPr>
        <w:t>Принцип вовлеченности.</w:t>
      </w:r>
      <w:r>
        <w:rPr>
          <w:bCs/>
        </w:rPr>
        <w:t xml:space="preserve"> </w:t>
      </w:r>
      <w:r>
        <w:rPr>
          <w:bCs/>
          <w:iCs/>
        </w:rPr>
        <w:t>Эффективное общение повышает мотивац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/>
        </w:rPr>
        <w:t>Принцип искажения.</w:t>
      </w:r>
      <w:r>
        <w:rPr>
          <w:bCs/>
        </w:rPr>
        <w:t xml:space="preserve"> </w:t>
      </w:r>
      <w:r>
        <w:rPr>
          <w:bCs/>
          <w:iCs/>
        </w:rPr>
        <w:t>Чем больше количество уровней, через которые проходит сообщение, тем более искаженным оно становитс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/>
        </w:rPr>
        <w:t>Принцип психологической привлекательности.</w:t>
      </w:r>
      <w:r>
        <w:rPr>
          <w:bCs/>
        </w:rPr>
        <w:t xml:space="preserve"> </w:t>
      </w:r>
      <w:r>
        <w:rPr>
          <w:bCs/>
          <w:iCs/>
        </w:rPr>
        <w:t>Общение, которое апеллирует к чувствам и отношениям, оказывается более стимулирующим, чем общение, которое апеллирует только к разум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/>
        </w:rPr>
        <w:t>Принцип использования.</w:t>
      </w:r>
      <w:r>
        <w:rPr>
          <w:bCs/>
        </w:rPr>
        <w:t xml:space="preserve"> </w:t>
      </w:r>
      <w:r>
        <w:rPr>
          <w:bCs/>
          <w:iCs/>
        </w:rPr>
        <w:t>Чем быстрее и чаще идея или навык используются в работе, тем лучше они осваиваются и запоминаю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лючевые приемы результативного совещ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Cs/>
        </w:rPr>
      </w:pPr>
      <w:r>
        <w:rPr>
          <w:b/>
        </w:rPr>
        <w:t>Подготовка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  <w:lang w:val="en-US"/>
        </w:rPr>
      </w:pPr>
      <w:r>
        <w:rPr>
          <w:bCs/>
        </w:rPr>
        <w:t>Продумать предмет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  <w:lang w:val="en-US"/>
        </w:rPr>
      </w:pPr>
      <w:r>
        <w:rPr>
          <w:bCs/>
        </w:rPr>
        <w:t>Записать свои идеи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  <w:lang w:val="en-US"/>
        </w:rPr>
      </w:pPr>
      <w:r>
        <w:rPr>
          <w:bCs/>
        </w:rPr>
        <w:t>Прочитать для себя</w:t>
      </w:r>
      <w:r>
        <w:rPr>
          <w:bCs/>
          <w:lang w:val="en-GB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Учесть отношение и мнения заинтересованных сторон по предмету совещания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Организовать и составить план выступления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Практиковатьс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>
          <w:b/>
        </w:rPr>
        <w:t>Фокусировка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Не пытайтесь охватить слишком много информации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Сконцентрируйтесь на одной основной идее, которую вы сможете изложить в одном предложен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>
          <w:b/>
        </w:rPr>
        <w:t>Персонализация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Установите контакт со своими слушателями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Постарайтесь привлечь их внимание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Подчеркните важность темы, чтобы это закрепилось в их памяти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Сделайте тему совещания персонально значимой для участник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>
          <w:b/>
        </w:rPr>
        <w:t>Демонстрация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Создайте ясные картины, воздействующие на сознание ваших слушателей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Обращайтесь к их ушам и глазам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Помогите им действительно «увидеть» то, что вы имеете в виду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Используйте видео, фотографии, демонстрации слайдов, примеры, ролевые игры и так дале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</w:rPr>
      </w:pPr>
      <w:r>
        <w:rPr>
          <w:b/>
        </w:rPr>
        <w:t>Предписание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Не допускайте завершения совещаний без принятия четких и понятных решений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В завершение совещания дайте ответ на вопрос «Итак, что дальше?»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Учитывайте предложения и мнения участников при принятии решений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851" w:leader="none"/>
        </w:tabs>
        <w:spacing w:before="120" w:after="0"/>
        <w:ind w:left="851" w:hanging="284"/>
        <w:jc w:val="both"/>
        <w:rPr>
          <w:bCs/>
        </w:rPr>
      </w:pPr>
      <w:r>
        <w:rPr>
          <w:bCs/>
        </w:rPr>
        <w:t>Дайте персональные указания (рекомендации) участникам.</w:t>
      </w:r>
    </w:p>
    <w:p>
      <w:pPr>
        <w:pStyle w:val="Normal"/>
        <w:rPr>
          <w:bCs/>
        </w:rPr>
      </w:pPr>
      <w:r>
        <w:rPr>
          <w:bCs/>
        </w:rPr>
      </w:r>
      <w:bookmarkStart w:id="50" w:name="_ПРИЛОЖЕНИЕ_3._ФОРМА"/>
      <w:bookmarkStart w:id="51" w:name="_ПРИЛОЖЕНИЕ_3._ПРИНЦИПЫ"/>
      <w:bookmarkStart w:id="52" w:name="_ПРИЛОЖЕНИЕ_3._РЕКОМЕНДАЦИИ"/>
      <w:bookmarkStart w:id="53" w:name="_ПРИЛОЖЕНИЕ_6._РЕКОМЕНДАЦИИ"/>
      <w:bookmarkStart w:id="54" w:name="_ПРИЛОЖЕНИЕ_7._РЕКОМЕНДАЦИИ_1"/>
      <w:bookmarkStart w:id="55" w:name="_ПРИЛОЖЕНИЕ_10._ФОРМА"/>
      <w:bookmarkStart w:id="56" w:name="_ПРИЛОЖЕНИЕ_9._ВОПРОСНИК"/>
      <w:bookmarkStart w:id="57" w:name="_ПРИЛОЖЕНИЕ_3._ФОРМА"/>
      <w:bookmarkStart w:id="58" w:name="_ПРИЛОЖЕНИЕ_3._ПРИНЦИПЫ"/>
      <w:bookmarkStart w:id="59" w:name="_ПРИЛОЖЕНИЕ_3._РЕКОМЕНДАЦИИ"/>
      <w:bookmarkStart w:id="60" w:name="_ПРИЛОЖЕНИЕ_6._РЕКОМЕНДАЦИИ"/>
      <w:bookmarkStart w:id="61" w:name="_ПРИЛОЖЕНИЕ_7._РЕКОМЕНДАЦИИ_1"/>
      <w:bookmarkStart w:id="62" w:name="_ПРИЛОЖЕНИЕ_10._ФОРМА"/>
      <w:bookmarkStart w:id="63" w:name="_ПРИЛОЖЕНИЕ_9._ВОПРОСНИК"/>
      <w:bookmarkEnd w:id="57"/>
      <w:bookmarkEnd w:id="58"/>
      <w:bookmarkEnd w:id="59"/>
      <w:bookmarkEnd w:id="60"/>
      <w:bookmarkEnd w:id="61"/>
      <w:bookmarkEnd w:id="62"/>
      <w:bookmarkEnd w:id="63"/>
    </w:p>
    <w:sectPr>
      <w:headerReference w:type="default" r:id="rId41"/>
      <w:footerReference w:type="default" r:id="rId42"/>
      <w:type w:val="nextPage"/>
      <w:pgSz w:w="11906" w:h="16838"/>
      <w:pgMar w:left="1247" w:right="992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S Outlook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PSMT">
    <w:charset w:val="cc"/>
    <w:family w:val="roman"/>
    <w:pitch w:val="default"/>
  </w:font>
  <w:font w:name="GillSans">
    <w:charset w:val="00"/>
    <w:family w:val="swiss"/>
    <w:pitch w:val="variable"/>
  </w:font>
  <w:font w:name="EuropeDemiC">
    <w:altName w:val="Courier New"/>
    <w:charset w:val="cc"/>
    <w:family w:val="modern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3"/>
      <w:gridCol w:w="244"/>
    </w:tblGrid>
    <w:tr>
      <w:trPr/>
      <w:tc>
        <w:tcPr>
          <w:tcW w:w="9423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423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9.11.2023 15:17:32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10480</wp:posOffset>
              </wp:positionH>
              <wp:positionV relativeFrom="paragraph">
                <wp:posOffset>83185</wp:posOffset>
              </wp:positionV>
              <wp:extent cx="1009650" cy="33337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55pt;mso-position-vertical-relative:text;margin-left:40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5"/>
      <w:gridCol w:w="1755"/>
    </w:tblGrid>
    <w:tr>
      <w:trPr>
        <w:trHeight w:val="108" w:hRule="atLeast"/>
      </w:trPr>
      <w:tc>
        <w:tcPr>
          <w:tcW w:w="7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№ П3-05 С-0431</w:t>
          </w:r>
        </w:p>
      </w:tc>
      <w:tc>
        <w:tcPr>
          <w:tcW w:w="175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 1</w:t>
          </w:r>
        </w:p>
      </w:tc>
    </w:tr>
    <w:tr>
      <w:trPr>
        <w:trHeight w:val="175" w:hRule="atLeast"/>
      </w:trPr>
      <w:tc>
        <w:tcPr>
          <w:tcW w:w="7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ЛИДЕРСТВО В ОБЛАСТИ ПРОМЫШЛЕННОЙ БЕЗОПАСНОСТИ, ОХРАНЫ ТРУДА И ОКРУЖАЮЩЕЙ СРЕДЫ</w:t>
          </w:r>
        </w:p>
      </w:tc>
      <w:tc>
        <w:tcPr>
          <w:tcW w:w="175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5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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caps/>
        <w:sz w:val="24"/>
        <w:b w:val="false"/>
        <w:color w:val="000000"/>
      </w:rPr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Courier New"/>
      <w:b w:val="false"/>
      <w:caps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MS Outlook" w:hAnsi="MS Outlook" w:cs="MS Outlook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Urtxtstd">
    <w:name w:val="urtxtstd"/>
    <w:qFormat/>
    <w:rPr/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2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umberedChar">
    <w:name w:val="Numbered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4">
    <w:name w:val="Знак Знак3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Style23">
    <w:name w:val="Название объек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М_Таблица Название Знак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3"/>
    <w:qFormat/>
    <w:rPr/>
  </w:style>
  <w:style w:type="character" w:styleId="Extendedtextfull">
    <w:name w:val="extended-text__full"/>
    <w:qFormat/>
    <w:rPr/>
  </w:style>
  <w:style w:type="character" w:styleId="Style25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Название объекта"/>
    <w:basedOn w:val="Normal"/>
    <w:qFormat/>
    <w:pPr>
      <w:spacing w:before="280" w:after="280"/>
    </w:pPr>
    <w:rPr>
      <w:rFonts w:eastAsia="Times New Roman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  <w:tab w:val="right" w:pos="9855" w:leader="dot"/>
      </w:tabs>
      <w:spacing w:before="240" w:after="0"/>
      <w:ind w:left="993" w:hanging="567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  <w:lang w:val="en-US"/>
    </w:rPr>
  </w:style>
  <w:style w:type="paragraph" w:styleId="Style31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32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33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  <w:lang w:val="en-US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  <w:lang w:val="en-US"/>
    </w:rPr>
  </w:style>
  <w:style w:type="paragraph" w:styleId="Style34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Список 1"/>
    <w:basedOn w:val="Style35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6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7">
    <w:name w:val="М_Обычный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5">
    <w:name w:val="Стиль2"/>
    <w:basedOn w:val="Heading1"/>
    <w:qFormat/>
    <w:pPr>
      <w:numPr>
        <w:ilvl w:val="0"/>
        <w:numId w:val="19"/>
      </w:numPr>
      <w:tabs>
        <w:tab w:val="clear" w:pos="709"/>
        <w:tab w:val="left" w:pos="567" w:leader="none"/>
        <w:tab w:val="left" w:pos="1620" w:leader="none"/>
      </w:tabs>
      <w:spacing w:before="0" w:after="0"/>
      <w:ind w:left="1080" w:hanging="1080"/>
      <w:outlineLvl w:val="9"/>
    </w:pPr>
    <w:rPr>
      <w:caps/>
      <w:kern w:val="0"/>
      <w:sz w:val="24"/>
    </w:rPr>
  </w:style>
  <w:style w:type="paragraph" w:styleId="Style39">
    <w:name w:val="обычн"/>
    <w:basedOn w:val="Normal"/>
    <w:qFormat/>
    <w:pPr/>
    <w:rPr>
      <w:rFonts w:eastAsia="Times New Roman"/>
      <w:szCs w:val="24"/>
    </w:rPr>
  </w:style>
  <w:style w:type="paragraph" w:styleId="AODefPara">
    <w:name w:val="AODefPara"/>
    <w:basedOn w:val="Normal"/>
    <w:qFormat/>
    <w:pPr>
      <w:spacing w:lineRule="atLeast" w:line="260" w:before="240" w:after="0"/>
      <w:outlineLvl w:val="6"/>
    </w:pPr>
    <w:rPr>
      <w:rFonts w:eastAsia="Times New Roman"/>
      <w:sz w:val="22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37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rFonts w:eastAsia="Times New Roman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rFonts w:eastAsia="Times New Roman"/>
      <w:szCs w:val="24"/>
    </w:rPr>
  </w:style>
  <w:style w:type="paragraph" w:styleId="Style41">
    <w:name w:val="Обычный отступ"/>
    <w:basedOn w:val="Normal"/>
    <w:qFormat/>
    <w:pPr>
      <w:numPr>
        <w:ilvl w:val="0"/>
        <w:numId w:val="31"/>
      </w:numPr>
      <w:tabs>
        <w:tab w:val="clear" w:pos="709"/>
        <w:tab w:val="left" w:pos="1211" w:leader="none"/>
      </w:tabs>
    </w:pPr>
    <w:rPr>
      <w:rFonts w:eastAsia="Times New Roman"/>
      <w:iCs/>
      <w:szCs w:val="24"/>
    </w:rPr>
  </w:style>
  <w:style w:type="paragraph" w:styleId="Texttabl">
    <w:name w:val="Text_tabl"/>
    <w:basedOn w:val="Normal"/>
    <w:qFormat/>
    <w:pPr>
      <w:numPr>
        <w:ilvl w:val="0"/>
        <w:numId w:val="6"/>
      </w:numPr>
      <w:tabs>
        <w:tab w:val="clear" w:pos="709"/>
      </w:tabs>
      <w:overflowPunct w:val="false"/>
      <w:autoSpaceDE w:val="false"/>
      <w:spacing w:before="60" w:after="60"/>
      <w:ind w:left="0" w:hanging="0"/>
      <w:jc w:val="center"/>
      <w:textAlignment w:val="baseline"/>
    </w:pPr>
    <w:rPr>
      <w:rFonts w:eastAsia="Times New Roman"/>
      <w:szCs w:val="20"/>
    </w:rPr>
  </w:style>
  <w:style w:type="paragraph" w:styleId="Paragraph">
    <w:name w:val="Paragraph"/>
    <w:basedOn w:val="Normal"/>
    <w:qFormat/>
    <w:pPr>
      <w:autoSpaceDE w:val="false"/>
      <w:spacing w:before="0" w:after="80"/>
    </w:pPr>
    <w:rPr>
      <w:rFonts w:ascii="Century Schoolbook" w:hAnsi="Century Schoolbook" w:eastAsia="MS Mincho;MS Gothic" w:cs="Century Schoolbook"/>
      <w:spacing w:val="3"/>
      <w:sz w:val="20"/>
      <w:szCs w:val="20"/>
      <w:lang w:val="en-GB"/>
    </w:rPr>
  </w:style>
  <w:style w:type="paragraph" w:styleId="SinglespacingsSingleSpacing">
    <w:name w:val="single spacing.s.Single Spacing"/>
    <w:basedOn w:val="Normal"/>
    <w:qFormat/>
    <w:pPr>
      <w:widowControl w:val="false"/>
      <w:overflowPunct w:val="false"/>
      <w:autoSpaceDE w:val="false"/>
      <w:spacing w:lineRule="atLeast" w:line="280"/>
      <w:textAlignment w:val="baseline"/>
    </w:pPr>
    <w:rPr>
      <w:rFonts w:ascii="Times" w:hAnsi="Times" w:eastAsia="Times New Roman" w:cs="Times"/>
      <w:szCs w:val="20"/>
      <w:lang w:val="en-US"/>
    </w:rPr>
  </w:style>
  <w:style w:type="paragraph" w:styleId="CM24">
    <w:name w:val="CM24"/>
    <w:basedOn w:val="Normal"/>
    <w:next w:val="Normal"/>
    <w:qFormat/>
    <w:pPr>
      <w:widowControl w:val="false"/>
      <w:autoSpaceDE w:val="false"/>
      <w:spacing w:lineRule="atLeast" w:line="263"/>
    </w:pPr>
    <w:rPr>
      <w:rFonts w:ascii="Times New Roman PSMT;Times New Roman PSMT" w:hAnsi="Times New Roman PSMT;Times New Roman PSMT" w:eastAsia="Times New Roman" w:cs="Times New Roman PSMT;Times New Roman PSMT"/>
      <w:szCs w:val="24"/>
      <w:lang w:val="en-US"/>
    </w:rPr>
  </w:style>
  <w:style w:type="paragraph" w:styleId="CM83">
    <w:name w:val="CM83"/>
    <w:basedOn w:val="Normal"/>
    <w:next w:val="Normal"/>
    <w:qFormat/>
    <w:pPr>
      <w:widowControl w:val="false"/>
      <w:autoSpaceDE w:val="false"/>
      <w:spacing w:before="0" w:after="133"/>
    </w:pPr>
    <w:rPr>
      <w:rFonts w:ascii="Times New Roman PSMT;Times New Roman PSMT" w:hAnsi="Times New Roman PSMT;Times New Roman PSMT" w:eastAsia="Times New Roman" w:cs="Times New Roman PSMT;Times New Roman PSMT"/>
      <w:szCs w:val="24"/>
      <w:lang w:val="en-US"/>
    </w:rPr>
  </w:style>
  <w:style w:type="paragraph" w:styleId="CM48">
    <w:name w:val="CM48"/>
    <w:basedOn w:val="Normal"/>
    <w:next w:val="Normal"/>
    <w:qFormat/>
    <w:pPr>
      <w:widowControl w:val="false"/>
      <w:autoSpaceDE w:val="false"/>
      <w:spacing w:lineRule="atLeast" w:line="258"/>
    </w:pPr>
    <w:rPr>
      <w:rFonts w:ascii="Times New Roman PSMT;Times New Roman PSMT" w:hAnsi="Times New Roman PSMT;Times New Roman PSMT" w:eastAsia="Times New Roman" w:cs="Times New Roman PSMT;Times New Roman PSMT"/>
      <w:szCs w:val="24"/>
      <w:lang w:val="en-US"/>
    </w:rPr>
  </w:style>
  <w:style w:type="paragraph" w:styleId="CM55">
    <w:name w:val="CM55"/>
    <w:basedOn w:val="Normal"/>
    <w:next w:val="Normal"/>
    <w:qFormat/>
    <w:pPr>
      <w:widowControl w:val="false"/>
      <w:autoSpaceDE w:val="false"/>
      <w:spacing w:lineRule="atLeast" w:line="268"/>
    </w:pPr>
    <w:rPr>
      <w:rFonts w:ascii="Times New Roman PSMT;Times New Roman PSMT" w:hAnsi="Times New Roman PSMT;Times New Roman PSMT" w:eastAsia="Times New Roman" w:cs="Times New Roman PSMT;Times New Roman PSMT"/>
      <w:szCs w:val="24"/>
      <w:lang w:val="en-U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56"/>
    </w:pPr>
    <w:rPr>
      <w:rFonts w:ascii="Times New Roman PSMT;Times New Roman PSMT" w:hAnsi="Times New Roman PSMT;Times New Roman PSMT" w:eastAsia="Times New Roman" w:cs="Times New Roman PSMT;Times New Roman PSMT"/>
      <w:szCs w:val="24"/>
      <w:lang w:val="en-US"/>
    </w:rPr>
  </w:style>
  <w:style w:type="paragraph" w:styleId="CM93">
    <w:name w:val="CM93"/>
    <w:basedOn w:val="Normal"/>
    <w:next w:val="Normal"/>
    <w:qFormat/>
    <w:pPr>
      <w:widowControl w:val="false"/>
      <w:autoSpaceDE w:val="false"/>
      <w:spacing w:before="0" w:after="63"/>
    </w:pPr>
    <w:rPr>
      <w:rFonts w:ascii="Times New Roman PSMT;Times New Roman PSMT" w:hAnsi="Times New Roman PSMT;Times New Roman PSMT" w:eastAsia="Times New Roman" w:cs="Times New Roman PSMT;Times New Roman PSMT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en-US" w:bidi="ar-SA" w:eastAsia="zh-CN"/>
    </w:rPr>
  </w:style>
  <w:style w:type="paragraph" w:styleId="Iauiueoaenonionooiii1">
    <w:name w:val="Iau?iue oaeno n ionooiii1"/>
    <w:basedOn w:val="Normal"/>
    <w:qFormat/>
    <w:pPr>
      <w:widowControl w:val="false"/>
      <w:spacing w:before="0" w:after="120"/>
      <w:ind w:left="426" w:hanging="0"/>
    </w:pPr>
    <w:rPr>
      <w:rFonts w:ascii="GillSans" w:hAnsi="GillSans" w:eastAsia="Times New Roman" w:cs="GillSans"/>
      <w:sz w:val="20"/>
      <w:szCs w:val="20"/>
    </w:rPr>
  </w:style>
  <w:style w:type="paragraph" w:styleId="Numbered">
    <w:name w:val="Numbered"/>
    <w:basedOn w:val="Normal"/>
    <w:qFormat/>
    <w:pPr>
      <w:numPr>
        <w:ilvl w:val="0"/>
        <w:numId w:val="12"/>
      </w:numPr>
      <w:spacing w:before="120" w:after="60"/>
      <w:outlineLvl w:val="0"/>
    </w:pPr>
    <w:rPr>
      <w:rFonts w:eastAsia="Times New Roman"/>
      <w:b/>
      <w:bCs/>
      <w:szCs w:val="24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15">
    <w:name w:val="Стиль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426" w:leader="none"/>
      </w:tabs>
      <w:spacing w:before="0" w:after="0"/>
      <w:ind w:left="720" w:hanging="720"/>
      <w:outlineLvl w:val="9"/>
    </w:pPr>
    <w:rPr>
      <w:caps/>
      <w:kern w:val="0"/>
    </w:rPr>
  </w:style>
  <w:style w:type="paragraph" w:styleId="Style43">
    <w:name w:val="Отступ"/>
    <w:basedOn w:val="Normal"/>
    <w:qFormat/>
    <w:pPr>
      <w:keepNext w:val="true"/>
      <w:tabs>
        <w:tab w:val="clear" w:pos="709"/>
        <w:tab w:val="left" w:pos="540" w:leader="none"/>
      </w:tabs>
    </w:pPr>
    <w:rPr/>
  </w:style>
  <w:style w:type="paragraph" w:styleId="Style44">
    <w:name w:val="Мой текст"/>
    <w:basedOn w:val="Normal"/>
    <w:qFormat/>
    <w:pPr>
      <w:tabs>
        <w:tab w:val="clear" w:pos="709"/>
        <w:tab w:val="left" w:pos="0" w:leader="none"/>
      </w:tabs>
      <w:suppressAutoHyphens w:val="true"/>
      <w:spacing w:before="120" w:after="0"/>
      <w:ind w:right="-6" w:firstLine="709"/>
    </w:pPr>
    <w:rPr>
      <w:szCs w:val="24"/>
      <w:lang w:val="en-US"/>
    </w:rPr>
  </w:style>
  <w:style w:type="paragraph" w:styleId="Style45">
    <w:name w:val="Мой Табл Список"/>
    <w:basedOn w:val="Normal"/>
    <w:qFormat/>
    <w:pPr>
      <w:numPr>
        <w:ilvl w:val="0"/>
        <w:numId w:val="3"/>
      </w:numPr>
      <w:suppressAutoHyphens w:val="true"/>
      <w:spacing w:before="60" w:after="0"/>
    </w:pPr>
    <w:rPr>
      <w:szCs w:val="20"/>
    </w:rPr>
  </w:style>
  <w:style w:type="paragraph" w:styleId="16">
    <w:name w:val="М_Заголовок 1 номер"/>
    <w:basedOn w:val="Heading1"/>
    <w:qFormat/>
    <w:pPr>
      <w:keepNext w:val="false"/>
      <w:numPr>
        <w:ilvl w:val="0"/>
        <w:numId w:val="8"/>
      </w:numPr>
      <w:tabs>
        <w:tab w:val="clear" w:pos="709"/>
        <w:tab w:val="left" w:pos="426" w:leader="none"/>
      </w:tabs>
      <w:spacing w:before="0" w:after="0"/>
      <w:jc w:val="both"/>
      <w:outlineLvl w:val="9"/>
    </w:pPr>
    <w:rPr>
      <w:caps/>
      <w:kern w:val="0"/>
    </w:rPr>
  </w:style>
  <w:style w:type="paragraph" w:styleId="17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/>
      <w:kern w:val="0"/>
    </w:rPr>
  </w:style>
  <w:style w:type="paragraph" w:styleId="26">
    <w:name w:val="М_Заголовок 2"/>
    <w:basedOn w:val="Heading2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i w:val="false"/>
      <w:caps/>
      <w:sz w:val="24"/>
    </w:rPr>
  </w:style>
  <w:style w:type="paragraph" w:styleId="27">
    <w:name w:val="М_Заголовок 2 номер"/>
    <w:basedOn w:val="Heading2"/>
    <w:qFormat/>
    <w:pPr>
      <w:keepNext w:val="false"/>
      <w:numPr>
        <w:ilvl w:val="0"/>
        <w:numId w:val="8"/>
      </w:numPr>
      <w:tabs>
        <w:tab w:val="clear" w:pos="709"/>
        <w:tab w:val="left" w:pos="567" w:leader="none"/>
      </w:tabs>
      <w:spacing w:before="0" w:after="0"/>
      <w:ind w:left="0" w:hanging="0"/>
      <w:jc w:val="both"/>
      <w:outlineLvl w:val="9"/>
    </w:pPr>
    <w:rPr>
      <w:i w:val="false"/>
      <w:iCs w:val="false"/>
      <w:caps/>
      <w:sz w:val="24"/>
    </w:rPr>
  </w:style>
  <w:style w:type="paragraph" w:styleId="38">
    <w:name w:val="М_Заголовок 3 номер"/>
    <w:basedOn w:val="Heading3"/>
    <w:qFormat/>
    <w:pPr>
      <w:numPr>
        <w:ilvl w:val="0"/>
        <w:numId w:val="8"/>
      </w:numPr>
      <w:tabs>
        <w:tab w:val="clear" w:pos="709"/>
        <w:tab w:val="left" w:pos="2160" w:leader="none"/>
      </w:tabs>
      <w:spacing w:before="0" w:after="0"/>
      <w:ind w:left="0" w:hanging="0"/>
      <w:jc w:val="both"/>
      <w:outlineLvl w:val="9"/>
    </w:pPr>
    <w:rPr>
      <w:rFonts w:ascii="Arial" w:hAnsi="Arial" w:eastAsia="Times New Roman" w:cs="Arial"/>
      <w:i/>
      <w:caps/>
      <w:sz w:val="20"/>
      <w:szCs w:val="20"/>
    </w:rPr>
  </w:style>
  <w:style w:type="paragraph" w:styleId="42">
    <w:name w:val="М_Заголовок 4 номер"/>
    <w:basedOn w:val="Heading4"/>
    <w:qFormat/>
    <w:pPr>
      <w:numPr>
        <w:ilvl w:val="0"/>
        <w:numId w:val="8"/>
      </w:numPr>
      <w:tabs>
        <w:tab w:val="clear" w:pos="709"/>
        <w:tab w:val="left" w:pos="851" w:leader="none"/>
        <w:tab w:val="left" w:pos="2880" w:leader="none"/>
      </w:tabs>
      <w:spacing w:before="0" w:after="0"/>
      <w:ind w:left="0" w:hanging="0"/>
      <w:outlineLvl w:val="9"/>
    </w:pPr>
    <w:rPr>
      <w:rFonts w:ascii="Arial" w:hAnsi="Arial" w:eastAsia="Times New Roman" w:cs="Arial"/>
      <w:b w:val="false"/>
      <w:caps/>
      <w:color w:val="000000"/>
      <w:sz w:val="20"/>
      <w:szCs w:val="20"/>
    </w:rPr>
  </w:style>
  <w:style w:type="paragraph" w:styleId="18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28">
    <w:name w:val="М_СписокМарк_Уровень 2"/>
    <w:basedOn w:val="18"/>
    <w:qFormat/>
    <w:pPr>
      <w:numPr>
        <w:ilvl w:val="0"/>
        <w:numId w:val="16"/>
      </w:numPr>
      <w:ind w:left="851" w:hanging="284"/>
    </w:pPr>
    <w:rPr/>
  </w:style>
  <w:style w:type="paragraph" w:styleId="39">
    <w:name w:val="М_СписокМарк_Уровень 3"/>
    <w:basedOn w:val="28"/>
    <w:qFormat/>
    <w:pPr>
      <w:numPr>
        <w:ilvl w:val="0"/>
        <w:numId w:val="7"/>
      </w:numPr>
      <w:ind w:left="1134" w:hanging="283"/>
    </w:pPr>
    <w:rPr/>
  </w:style>
  <w:style w:type="paragraph" w:styleId="Style46">
    <w:name w:val="М_Таблица Название"/>
    <w:basedOn w:val="Style27"/>
    <w:qFormat/>
    <w:pPr>
      <w:spacing w:before="0" w:after="60"/>
      <w:jc w:val="right"/>
    </w:pPr>
    <w:rPr>
      <w:rFonts w:ascii="Arial" w:hAnsi="Arial" w:cs="Arial"/>
      <w:b/>
      <w:sz w:val="20"/>
      <w:szCs w:val="20"/>
      <w:lang w:val="en-US"/>
    </w:rPr>
  </w:style>
  <w:style w:type="paragraph" w:styleId="Style47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19">
    <w:name w:val="М_СписокНумерованУр1"/>
    <w:basedOn w:val="Normal"/>
    <w:qFormat/>
    <w:pPr>
      <w:numPr>
        <w:ilvl w:val="0"/>
        <w:numId w:val="20"/>
      </w:numPr>
      <w:tabs>
        <w:tab w:val="clear" w:pos="709"/>
        <w:tab w:val="left" w:pos="539" w:leader="none"/>
      </w:tabs>
      <w:spacing w:before="120" w:after="0"/>
      <w:ind w:left="538" w:hanging="357"/>
      <w:jc w:val="both"/>
    </w:pPr>
    <w:rPr/>
  </w:style>
  <w:style w:type="paragraph" w:styleId="Style48">
    <w:name w:val="М_РисунокНазвание"/>
    <w:basedOn w:val="Style27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9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50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51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52">
    <w:name w:val="М_КолонтитулНижПрава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110">
    <w:name w:val="М_ОглавлениеУровень1"/>
    <w:basedOn w:val="Contents1"/>
    <w:qFormat/>
    <w:pPr>
      <w:tabs>
        <w:tab w:val="clear" w:pos="9720"/>
        <w:tab w:val="right" w:pos="9639" w:leader="dot"/>
      </w:tabs>
      <w:ind w:left="284" w:hanging="284"/>
    </w:pPr>
    <w:rPr/>
  </w:style>
  <w:style w:type="paragraph" w:styleId="29">
    <w:name w:val="М_ОглавлениеУровень2"/>
    <w:basedOn w:val="Contents2"/>
    <w:qFormat/>
    <w:pPr>
      <w:tabs>
        <w:tab w:val="clear" w:pos="9855"/>
        <w:tab w:val="right" w:pos="9639" w:leader="dot"/>
      </w:tabs>
      <w:ind w:left="709" w:hanging="567"/>
    </w:pPr>
    <w:rPr>
      <w:rFonts w:ascii="Arial" w:hAnsi="Arial" w:cs="Arial"/>
      <w:caps/>
      <w:sz w:val="18"/>
      <w:szCs w:val="18"/>
      <w:lang w:val="en-US" w:eastAsia="en-US"/>
    </w:rPr>
  </w:style>
  <w:style w:type="paragraph" w:styleId="310">
    <w:name w:val="М_ОглавлениеУровень3"/>
    <w:basedOn w:val="Contents3"/>
    <w:qFormat/>
    <w:pPr>
      <w:tabs>
        <w:tab w:val="clear" w:pos="709"/>
        <w:tab w:val="left" w:pos="1276" w:leader="none"/>
        <w:tab w:val="right" w:pos="9639" w:leader="dot"/>
      </w:tabs>
      <w:spacing w:before="240" w:after="0"/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53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5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5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57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9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210">
    <w:name w:val="М_СписокНумерованУр2"/>
    <w:basedOn w:val="19"/>
    <w:qFormat/>
    <w:pPr>
      <w:numPr>
        <w:ilvl w:val="0"/>
        <w:numId w:val="13"/>
      </w:numPr>
      <w:ind w:left="993" w:hanging="454"/>
    </w:pPr>
    <w:rPr/>
  </w:style>
  <w:style w:type="paragraph" w:styleId="311">
    <w:name w:val="М_СписокНумерованУр3"/>
    <w:basedOn w:val="19"/>
    <w:qFormat/>
    <w:pPr>
      <w:numPr>
        <w:ilvl w:val="0"/>
        <w:numId w:val="13"/>
      </w:numPr>
      <w:ind w:left="1560" w:hanging="567"/>
    </w:pPr>
    <w:rPr/>
  </w:style>
  <w:style w:type="paragraph" w:styleId="Style60">
    <w:name w:val="М_Сноска"/>
    <w:basedOn w:val="Footnote"/>
    <w:qFormat/>
    <w:pPr>
      <w:jc w:val="both"/>
    </w:pPr>
    <w:rPr>
      <w:rFonts w:ascii="Arial" w:hAnsi="Arial" w:cs="Arial"/>
      <w:sz w:val="16"/>
      <w:szCs w:val="16"/>
    </w:rPr>
  </w:style>
  <w:style w:type="paragraph" w:styleId="43">
    <w:name w:val="табл колонка 4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left="360" w:right="34" w:hanging="360"/>
      <w:jc w:val="center"/>
    </w:pPr>
    <w:rPr>
      <w:rFonts w:eastAsia="Times New Roman"/>
      <w:sz w:val="22"/>
      <w:szCs w:val="20"/>
    </w:rPr>
  </w:style>
  <w:style w:type="paragraph" w:styleId="312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</w:pPr>
    <w:rPr>
      <w:rFonts w:eastAsia="Times New Roman"/>
      <w:sz w:val="22"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yperlink" Target="http://ru.wikipedia.org/wiki/&#1056;&#1072;&#1073;&#1086;&#1095;&#1077;&#1077;_&#1084;&#1077;&#1089;&#1090;&#1086;" TargetMode="Externa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header" Target="header7.xml"/><Relationship Id="rId19" Type="http://schemas.openxmlformats.org/officeDocument/2006/relationships/footer" Target="footer9.xml"/><Relationship Id="rId20" Type="http://schemas.openxmlformats.org/officeDocument/2006/relationships/header" Target="header8.xml"/><Relationship Id="rId21" Type="http://schemas.openxmlformats.org/officeDocument/2006/relationships/footer" Target="footer10.xml"/><Relationship Id="rId22" Type="http://schemas.openxmlformats.org/officeDocument/2006/relationships/header" Target="header9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header" Target="header10.xml"/><Relationship Id="rId26" Type="http://schemas.openxmlformats.org/officeDocument/2006/relationships/footer" Target="footer12.xml"/><Relationship Id="rId27" Type="http://schemas.openxmlformats.org/officeDocument/2006/relationships/header" Target="header11.xml"/><Relationship Id="rId28" Type="http://schemas.openxmlformats.org/officeDocument/2006/relationships/footer" Target="footer13.xml"/><Relationship Id="rId29" Type="http://schemas.openxmlformats.org/officeDocument/2006/relationships/header" Target="header12.xml"/><Relationship Id="rId30" Type="http://schemas.openxmlformats.org/officeDocument/2006/relationships/footer" Target="footer14.xml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header" Target="header14.xml"/><Relationship Id="rId34" Type="http://schemas.openxmlformats.org/officeDocument/2006/relationships/footer" Target="footer16.xml"/><Relationship Id="rId35" Type="http://schemas.openxmlformats.org/officeDocument/2006/relationships/header" Target="header15.xml"/><Relationship Id="rId36" Type="http://schemas.openxmlformats.org/officeDocument/2006/relationships/footer" Target="footer17.xml"/><Relationship Id="rId37" Type="http://schemas.openxmlformats.org/officeDocument/2006/relationships/header" Target="header16.xml"/><Relationship Id="rId38" Type="http://schemas.openxmlformats.org/officeDocument/2006/relationships/footer" Target="footer18.xml"/><Relationship Id="rId39" Type="http://schemas.openxmlformats.org/officeDocument/2006/relationships/header" Target="header17.xml"/><Relationship Id="rId40" Type="http://schemas.openxmlformats.org/officeDocument/2006/relationships/footer" Target="footer19.xml"/><Relationship Id="rId41" Type="http://schemas.openxmlformats.org/officeDocument/2006/relationships/header" Target="header18.xml"/><Relationship Id="rId42" Type="http://schemas.openxmlformats.org/officeDocument/2006/relationships/footer" Target="footer20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4:11:00Z</dcterms:created>
  <dc:creator>Махинова Нина Викторовна</dc:creator>
  <dc:description/>
  <cp:keywords/>
  <dc:language>en-US</dc:language>
  <cp:lastModifiedBy>Слизких Ольга Анатольевна</cp:lastModifiedBy>
  <cp:lastPrinted>2018-11-22T14:19:00Z</cp:lastPrinted>
  <dcterms:modified xsi:type="dcterms:W3CDTF">2024-03-18T0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